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support for QT movies with resource header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eded to support QT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