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#L#L#LI#I#I#IB#B#B#BE#E#E#ER#R#R#RA#A#A#AT#T#T#TI#I#I#IN#N#N#NG#G#G#G T#T#T#TH#H#H#HE#E#E#E W#W#W#WO#O#O#OR#R#R#RL#L#L#LD#D#D#D (#(#(#(M#M#M#Ma#a#a#ad#d#d#de#e#e#e S#S#S#Si#i#i#im#m#m#mp#p#p#pl#l#l#le#e#e#e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 She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versity of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#A_#B_#S_#T_#R_#A_#C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in-depth document on version 5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_#x_#c_#o_#n_#q family of programs.  Version 5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earlier versions; players 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ose  should read everything in here,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ly the  section  on  important  changes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s  of play are covered.  Details on custo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tion may be found in a compan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W_#a_#r _#i_#s _#a _#m_#a_#t_#t_#e_#r _#o_#f _#v_#i_#t_#a_#l _#i_#m_#p_#o_#r_#t_#a_#n_#c_#e _#t_#o _#t_#h_#e  _#S_#t_#a_#t_#e;  _#t_#h_#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p_#r_#o_#v_#i_#n_#c_#e _#o_#f _#l_#i_#f_#e _#o_#r _#d_#e_#a_#t_#h; _#t_#h_#e _#r_#o_#a_#d _#t_#o _#s_#u_#r_#v_#i_#v_#a_#l _#o_#r _#r_#u_#i_#n.  _#I_#t</w:t>
      </w:r>
    </w:p>
    <w:p>
      <w:pPr>
        <w:pStyle w:val="PreformattedText"/>
        <w:bidi w:val="0"/>
        <w:spacing w:before="0" w:after="0"/>
        <w:jc w:val="left"/>
        <w:rPr/>
      </w:pPr>
      <w:r>
        <w:rPr/>
        <w:t>_#i_#s _#m_#a_#n_#d_#a_#t_#o_#r_#y _#t_#h_#a_#t _#i_#t _#b_#e _#t_#h_#o_#r_#o_#u_#g_#h_#l_#y _#s_#t_#u_#d_#i_#e_#d.  -- _#S_#U_#N _#T_#Z_#U  (_#c_#a</w:t>
      </w:r>
    </w:p>
    <w:p>
      <w:pPr>
        <w:pStyle w:val="PreformattedText"/>
        <w:bidi w:val="0"/>
        <w:spacing w:before="0" w:after="0"/>
        <w:jc w:val="left"/>
        <w:rPr/>
      </w:pPr>
      <w:r>
        <w:rPr/>
        <w:t>_#4_#0_#0 _#B_#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_#x_#c_#o_#n_#q, a chance for you to free  the  worl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ion  by  evil  empires.   It is similar to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empire-building  games,  but  with  many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 The  same  basic  game is available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terfaces.  _#X_#c_#o_#n_#q is a fully X-based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 allowing  almost any combination of human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and opening  up  remote  X  windows  as 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lso  a  restricted  variant _#c_#c_#o_#n_#q that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 terminal package only,  but  allows  only  one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 game,  you  start  with  one  city 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the world beyond your immediate vicinit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explore, contact, and win  wars  against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layers, who are trying to do exactly the sa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!  This is made harder by the limited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 supplies; except for the vicinity of your own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(and for certain type of units), the entire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date,  and  you won't see enemies until they'r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ndard game" is played  on  a  small  (usually  60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s)  randomly  generated map, against one machi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city will automatically start building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 unit  (usually  infantry).   When it is read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ity will be overwritten by a picture of the 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tself surrounded by a box-shaped cursor (the "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").  The mouse (or standard Unix direction  keys)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used to designate any location for that uni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This movement may take several turns, or the  un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efore it gets there, usually because it is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unfriendly.  To attack, just direct  the  un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into  a hex that shows another unit, and see what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 (flashes, and maybe a notice at the top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pture some kinds of units (usually cities), _#x_#c_#o_#n_#q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what sort of units you want that unit  to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; '?' will display th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'?' will always work.  When typed during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,  you  will get a series of help scree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news, and unit characteristics. (This info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to  printable files if the interface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pac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oing is sufficient to play - just jump in  and 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a  few  games, it should be clear what your uni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do.  The game will end  automatically  whe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are no longer capable of winning (eith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left or they have given up).  The follow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many  boring details, and should be referred 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D_#E_#F_#I_#N_#I_#T_#I_#O_#N_#S _#O_#F _#T_#E_#R_#M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xconq game involves several _#s_#i_#d_#e_#s, each of  which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or  machine  player associated with it.  Sid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, allies, or neutral  with  respect  to  each 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start  out  in  a  hexagonal  _#c_#o_#u_#n_#t_#r_#y.  A side ow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_#u_#n_#i_#t_#s, which includes the  cities  and  the 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of that side.  Units may also be _#n_#e_#u_#t_#r_#a_#l, and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 side (this is different from being on a neutral s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 may  be  inside  other  units,  in which ca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s in _#o_#c_#c_#u_#p_#a_#n_#t, and the other is a _#t_#r_#a_#n_#s_#p_#o_#r_#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n't move).  Units always have _#o_#r_#d_#e_#r_#s that they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y appear to be under manual control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_#s_#t_#a_#n_#d_#i_#n_#g _#o_#r_#d_#e_#r_#s that get passed to occupant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.  The game is divided into a number of  _#t_#u_#r_#n_#s,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ach side gets to move some or all of its unit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happens over a _#m_#a_#p of a real or  imaginary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divided into hexagonal shapes usually called _#h_#e_#x_#e_#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ex has a _#t_#e_#r_#r_#a_#i_#n assumed to cover the entire hex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games,  hexes  also  have a _#p_#o_#p_#u_#l_#a_#c_#e belongi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Terrain on the map can produce _#r_#e_#s_#o_#u_#r_#c_#e_#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 items  ranging  from  water  and  food  to g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; resources being carried by a unit are  also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#s_#u_#p_#p_#l_#i_#e_#s.   _#S_#c_#e_#n_#a_#r_#i_#o_#s are predefined games that set up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, units, and _#w_#i_#n/_#l_#o_#s_#e _#c_#o_#n_#d_#i_#t_#i_#o_#n_#s, which define the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stances  under which one or more sides win or l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nd kinds of units, resources, and  terrai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uilt in; they are defined by a historical (or ahist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!) _#p_#e_#r_#i_#o_#d.  This means that the following  section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what vague on specific units and behavior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pplies to times ranging from Ancient Gree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Wars.  Later sections will describe some of the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 developed  so  far;  in  addition,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s available on the period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T_#H_#E _#W_#O_#R_#L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e_#o_#g_#r_#a_#p_#h_#y _#d_#e_#f_#i_#n_#e_#s _#t_#h_#e  _#b_#a_#c_#k_#g_#r_#o_#u_#n_#d  _#t_#o  _#c_#o_#n_#f_#l_#i_#c_#t.   _#G_#o_#l_#d</w:t>
      </w:r>
    </w:p>
    <w:p>
      <w:pPr>
        <w:pStyle w:val="PreformattedText"/>
        <w:bidi w:val="0"/>
        <w:spacing w:before="0" w:after="0"/>
        <w:jc w:val="left"/>
        <w:rPr/>
      </w:pPr>
      <w:r>
        <w:rPr/>
        <w:t>_#m_#i_#n_#e_#s  _#a_#r_#e  _#u_#s_#u_#a_#l_#l_#y  _#i_#n  _#t_#h_#e  _#m_#o_#u_#n_#t_#a_#i_#n_#s,  _#f_#a_#r  _#f_#r_#o_#m _#t_#h_#e _#s_#e_#a.</w:t>
      </w:r>
    </w:p>
    <w:p>
      <w:pPr>
        <w:pStyle w:val="PreformattedText"/>
        <w:bidi w:val="0"/>
        <w:spacing w:before="0" w:after="0"/>
        <w:jc w:val="left"/>
        <w:rPr/>
      </w:pPr>
      <w:r>
        <w:rPr/>
        <w:t>_#I_#s_#l_#a_#n_#d_#s _#t_#e_#n_#d _#t_#o _#b_#e _#l_#e_#f_#t _#a_#l_#o_#n_#e, _#u_#n_#l_#e_#s_#s _#t_#h_#e_#y _#a_#r_#e _#o_#n  _#a  _#d_#i_#r_#e_#c_#t</w:t>
      </w:r>
    </w:p>
    <w:p>
      <w:pPr>
        <w:pStyle w:val="PreformattedText"/>
        <w:bidi w:val="0"/>
        <w:spacing w:before="0" w:after="0"/>
        <w:jc w:val="left"/>
        <w:rPr/>
      </w:pPr>
      <w:r>
        <w:rPr/>
        <w:t>_#p_#a_#t_#h  _#s_#o_#m_#e_#w_#h_#e_#r_#e  _#e_#l_#s_#e.  _#A _#s_#e_#a_#c_#o_#a_#s_#t _#t_#o_#w_#n _#c_#a_#n _#b_#e _#s_#t_#r_#a_#t_#e_#g_#i_#c_#a_#l_#l_#y</w:t>
      </w:r>
    </w:p>
    <w:p>
      <w:pPr>
        <w:pStyle w:val="PreformattedText"/>
        <w:bidi w:val="0"/>
        <w:spacing w:before="0" w:after="0"/>
        <w:jc w:val="left"/>
        <w:rPr/>
      </w:pPr>
      <w:r>
        <w:rPr/>
        <w:t>_#u_#s_#e_#l_#e_#s_#s _#i_#f _#i_#t_#s _#a_#p_#p_#r_#o_#a_#c_#h _#i_#s _#t_#h_#r_#o_#u_#g_#h _#s_#h_#a_#l_#l_#o_#w _#w_#a_#t_#e_#r.  _#A_#t_#t_#e_#n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>_#t_#o  _#t_#e_#r_#r_#a_#i_#n  _#a_#n_#d  _#i_#t_#s  _#e_#f_#f_#e_#c_#t  _#o_#n  _#o_#n_#e'_#s  _#u_#n_#i_#t_#s _#c_#a_#n _#m_#a_#k_#e _#t_#h_#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d_#i_#f_#f_#e_#r_#e_#n_#c_#e _#b_#e_#t_#w_#e_#e_#n _#w_#i_#n_#n_#i_#n_#g _#a_#n_#d _#l_#o_#s_#i_#n_#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map on which you play is a  cylinder  of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and  diameter.  Although it is always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, you can actually circumnavigate the  worl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northerly  and  southerly  rows  of  hexes 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.  Sizes can range from 20x20  "quicky"  map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at 1 degree resolution between 60 north and 60 sou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ss than 360 by 120 hexes! When starting  up,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oice  of several maps of real area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or by default you  get  a  randomly-generated  60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You can get other sizes from about 10x10 up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's memory can hold, by using the  -#-#-#-M#M#M#M  op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.  The -#-#-#-m#m#m#m command line option loads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and the -#-#-#-x#x#x#x option may also offer a  menus  of  map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 Predefined maps usually have their own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played on one of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hex of the world contains one kind  of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, which is assumed to more-or-less cover the entire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et of terrains depends on the historical  peri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below is from the standard period, an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many periods.  Monochrome  _#x_#c_#o_#n_#q  uses  ic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type  of  terrain,  which cannot possibly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lly, so use the help commands to deciph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(dark blue) is assumed to be deep  enough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.  Armies can't walk on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ows (light blue or cyan)  include  shoals,  ree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vers, and any other sort of shallow water.  They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t movement of ships and may entirely  prevent 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 of the largest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s (light green) are generally flat and  hosp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  They usually offer no impediments to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st (dark green) is dense forest or jungle, an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der movement for some kinds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mps (gray) are half water and half land, and im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almost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 (yellow) ranges from Saharan  sands  to  Son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ti.   It  is  always  inhospitable  but fas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- think of armor in North Af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ains (brown) are relatively barren and  at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ion, thus are also inhospitable to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 (white) is deep snow, ice, and glaciers.  Only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ly equipped ground units can pass over i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aircraft can fly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um (black) is outer space, included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oing futuristic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x is adjacent to six others, and there is no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 to  cross.   By default, hexes represent are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m on a side, although many maps have larger or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generated maps vary in their  "roughness",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ntages  of each kind of terrain. 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pend on the period, and it is worthwhile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idea  of the values.  Percentage coverage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the earth  is  70%  covered  by  water)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ness is more subtle; essentially the "jagginess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.  Very rough terrain has lots  of  sharp  peak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islands,  while  smooth  terrain  has large fla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o_#l_#i_#t_#i_#c_#s _#p_#r_#o_#v_#i_#d_#e_#s _#t_#h_#e _#c_#o_#n_#t_#e_#x_#t _#f_#o_#r _#w_#a_#r; _#t_#h_#e _#w_#a_#r _#b_#e_#i_#n_#g  _#a</w:t>
      </w:r>
    </w:p>
    <w:p>
      <w:pPr>
        <w:pStyle w:val="PreformattedText"/>
        <w:bidi w:val="0"/>
        <w:spacing w:before="0" w:after="0"/>
        <w:jc w:val="left"/>
        <w:rPr/>
      </w:pPr>
      <w:r>
        <w:rPr/>
        <w:t>_#r_#e_#s_#u_#l_#t  _#o_#f  _#f_#a_#i_#l_#e_#d _#p_#o_#l_#i_#c_#y.  _#T_#h_#e _#l_#e_#a_#d_#e_#r _#o_#f _#a _#c_#o_#u_#n_#t_#r_#y _#i_#s _#f_#a_#c_#e_#d</w:t>
      </w:r>
    </w:p>
    <w:p>
      <w:pPr>
        <w:pStyle w:val="PreformattedText"/>
        <w:bidi w:val="0"/>
        <w:spacing w:before="0" w:after="0"/>
        <w:jc w:val="left"/>
        <w:rPr/>
      </w:pPr>
      <w:r>
        <w:rPr/>
        <w:t>_#w_#i_#t_#h  _#t_#h_#e  _#p_#r_#o_#b_#l_#e_#m  _#o_#f  _#a_#c_#h_#i_#e_#v_#i_#n_#g  _#c_#e_#r_#t_#a_#i_#n   _#g_#o_#a_#l_#s,   _#e_#i_#t_#h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>_#e_#x_#t_#e_#r_#n_#a_#l_#l_#y- _#o_#r _#s_#e_#l_#f-_#i_#m_#p_#o_#s_#e_#d.  _#D_#i_#p_#l_#o_#m_#a_#c_#y _#c_#a_#n _#s_#o_#m_#e_#t_#i_#m_#e_#s _#a_#c_#c_#o_#m_#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p_#l_#i_#s_#h _#t_#h_#e _#d_#e_#s_#i_#r_#e_#d _#o_#u_#t_#c_#o_#m_#e, _#a_#n_#d  _#i_#s  _#m_#u_#c_#h  _#c_#h_#e_#a_#p_#e_#r  _#t_#o  _#b_#o_#o_#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#W_#h_#e_#n  _#i_#t _#f_#a_#i_#l_#s, _#o_#n_#e _#c_#o_#u_#n_#t_#r_#y _#o_#r _#a_#n_#o_#t_#h_#e_#r _#d_#e_#c_#l_#a_#r_#e_#s _#w_#a_#r, _#a_#n_#d _#a_#n_#y</w:t>
      </w:r>
    </w:p>
    <w:p>
      <w:pPr>
        <w:pStyle w:val="PreformattedText"/>
        <w:bidi w:val="0"/>
        <w:spacing w:before="0" w:after="0"/>
        <w:jc w:val="left"/>
        <w:rPr/>
      </w:pPr>
      <w:r>
        <w:rPr/>
        <w:t>_#a_#l_#l_#i_#a_#n_#c_#e_#s _#i_#m_#m_#e_#d_#i_#a_#t_#e_#l_#y _#b_#r_#o_#a_#d_#e_#n _#i_#t_#s  _#s_#c_#o_#p_#e.   _#D_#e_#c_#l_#a_#r_#i_#n_#g  _#p_#e_#a_#c_#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a_#g_#a_#i_#n _#i_#s _#m_#u_#c_#h _#m_#o_#r_#e _#d_#i_#f_#f_#i_#c_#u_#l_#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s in the game can be allies or enemies in various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.   Any  two  sides can form a formal alliance;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do it by sending  the  message  "alliance"  t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using  the  message  command  (see  below). 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"aware" of their relative incompetenc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lly  with  each  other  (except  in 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player attached to a display, so  as  to 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).   Players  may  become neutral or declare w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messages "neutral" and "war"  to  another 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 may sometimes set up particular patterns of a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, although there is nothing to prevent the play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m around during the game.  If all the sid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ame are allied, then it automatically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plays  distinguish  alignments  by  using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 for  allies as for yourself, while painting neut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emies in distinctive colors.   For  others,  you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ember who is on whos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sides come from a scenario  or  are  randomly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from  a  list of names, depending on peri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doesn't define any names for  sides,  then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100+  contemporary names (including Botswan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vians).  Players may also  rename  themselves,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(see  below).  Since it is usually hard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layer has which name, many mentions of sides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play that the side is using (or nothing if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), or sometimes the number of the side (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de loses, for whatever  reason,  units  ar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 or  made  neutral (depending on unit and 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period, infantry is destroyed, while 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neutral (thus easy pickings for the remain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get to them the quick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 alliances frequently happen in games involv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o people, so I have a few words of advice.  Firs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between two of the players is almost certain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person  game,  and  inevitably results in the "od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being quickly  defeated.   In  four-person  gam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 should be decided after looking at the map via "-</w:t>
      </w:r>
    </w:p>
    <w:p>
      <w:pPr>
        <w:pStyle w:val="PreformattedText"/>
        <w:bidi w:val="0"/>
        <w:spacing w:before="0" w:after="0"/>
        <w:jc w:val="left"/>
        <w:rPr/>
      </w:pPr>
      <w:r>
        <w:rPr/>
        <w:t>v", so that one pair is not hopelessly separated.   Fiv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players  is  going  to be a free-for-all of f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 alliances.  Some scenarios are designed with a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 number of players in mind; hopefully the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natural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W_#a_#r _#i_#s _#b_#a_#s_#e_#d _#o_#n _#t_#h_#e _#a_#p_#p_#l_#i_#c_#a_#t_#i_#o_#n _#o_#f _#f_#o_#r_#c_#e _#t_#o  _#t_#h_#e  _#o_#t_#h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>_#s_#i_#d_#e, _#u_#s_#i_#n_#g _#w_#h_#a_#t_#e_#v_#e_#r _#i_#s _#a_#v_#a_#i_#l_#a_#b_#l_#e; _#f_#r_#o_#m _#s_#p_#e_#a_#r_#s _#a_#n_#d _#a_#r_#r_#o_#w_#s _#t_#o</w:t>
      </w:r>
    </w:p>
    <w:p>
      <w:pPr>
        <w:pStyle w:val="PreformattedText"/>
        <w:bidi w:val="0"/>
        <w:spacing w:before="0" w:after="0"/>
        <w:jc w:val="left"/>
        <w:rPr/>
      </w:pPr>
      <w:r>
        <w:rPr/>
        <w:t>_#t_#h_#e _#h_#i_#g_#h-_#t_#e_#c_#h _#e_#q_#u_#i_#p_#m_#e_#n_#t _#a_#v_#a_#i_#l_#a_#b_#l_#e _#a_#s _#a _#s_#i_#g_#n_#i_#f_#i_#c_#a_#n_#t  _#f_#r_#a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>_#o_#f _#a _#n_#a_#t_#i_#o_#n'_#s _#G_#N_#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can be almost anything:  armies,  balloons,  trire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lry,  battleships, bridges, headquarters, cities.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, attack  other  units,  produce  resourc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 more  units,  among  other  things.  Individua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entire hexes, and no other unit can  enter  that 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it  can  occupy  or  be occupied by the un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some kinds of units can build other units,  at  a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eriod, the unit being built, and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building.  The first unit that is  produced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onger, and the very first unit built by a si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ven longer (research and development time),  bu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 units  come out at a constant rat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bout production, so switching to  a  differen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switching  back  still  incurs the extra startup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ts that do building will do it  all  the  ti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stop  when  explicitly  directed  to (such as cit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need to be directed to build, and  cannot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oing so (such as engineers building a 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reated, a unit moves according to its orders,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 to various constraints - armies can't swim, ship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, etc.  Units can sometimes be disbanded with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period), by losing them in battle, by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out of supplies, by being taken prisoner when a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, or by garrisoning a captur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nit starts out with a number of _#h_#i_#t _#p_#o_#i_#n_#t_#s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ts  strength,  and possibly supplies of food, fuel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rries around.  Supplies are used up  by 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 and by just existing, and are created b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terrain types, or by transference from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situation under which several uni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ame hex at once; if one is a transport of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s are its passengers or occupants.  The 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"transport"  and  "occupant"  is  general,  and 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on carriers, ships in port, bombs in  bomb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 being  led  by a general.  Occupants board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x occupied by the transport, but will  refu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if  the  transport  is  full or can't carry t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Getting on board takes a  number  of  moves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;  if  there  are any left, it may move off or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.  Transports can also move over a  occup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it  on, but only if the transport can move on th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 that the occupant is on.  Occupants  always  mov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nsport (that's what transporting is all about!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eave at any time if possible, either onto a valid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  or  onto  another transport.  To debark, jus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ff (the cursor indicates that the occupant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is  to  be moved).  Usually, you will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cupant on sentry duty while moving the transpor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must  wake  the  occupants  up  before they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T_#H_#E _#G_#A_#M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may be predefined scenarios,  which  define  the 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,  and  units,  or  they may be randomly gener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generated, depending on the period, you star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country-full of units or just one, which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its production defined already.  If you star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the  period may also define some neutral uni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which should be captured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map will be too small or have the  wrong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,  and  then  _#x_#c_#o_#n_#q  will  fail  at  placement 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.  There is not much  you  can  do  at  that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to  try  again  or relax the constraints, perha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number of sides or  increasing  the  map 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can  also  be  fixed by altering the period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document for details.)  Since there is  a 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domness in placement, second tries are frequently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ful, although tenth tries usually indicate a real 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urn consists of several phases, although only  one 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involves player inter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kage of information from one sid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lts, surrenders, attrition, and 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of new units and repair of damag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and distribution 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and manual movement of al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relating to supply usage during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ovement phase, the program iterates throug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 prompting  each side to give orders to any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wake or becomes awake during the  course  of  its 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sequence is that you will not have a chanc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look around, or do anything else if no un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and no units wake up.  This speeds playing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if you get overrun and lose without ever get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respond (but do you deserve anything else for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ng a "hands-off" management strategy?).  Sides that 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cut out of the game.  Since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is needed to verify that somebody lost,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 will  have  to  go through an entire tur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exit (doing the sentry command  on  everyth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qu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the win/lose conditions  have  been  m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y  from  scenario  to  scenario.   For a random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ame, the end comes when  no  mutual  enem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 whether  by  elimination  or  by peace. 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nly one side is left alive, but multip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 (not associated with displays - the usual cas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llied, and thus may win as a group. 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 single member of the alliance will not resig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whole alliance is hopeless;  after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WII  Allies included several brigades of Polish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oland was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layer must type a key to close  down  the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 so  that  they will stay up for everybody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).  When the game closes down, the winners (if  any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listed.   If  the  STATISTICS option has been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, _#x_#c_#o_#n_#q will write a file  "stats.xconq"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 directory.   This  file  summarizes  some 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concerning combat performance, losses,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y.  It is quite useful for rationalizing your hu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ting def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D_#I_#S_#A_#S_#T_#E_#R _#P_#H_#A_#S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W_#a_#r _#i_#s _#i_#n_#h_#e_#r_#e_#n_#t_#l_#y _#r_#a_#n_#d_#o_#m.  _#B_#o_#t_#h _#m_#i_#l_#i_#t_#a_#r_#y  _#a_#n_#d  _#c_#i_#v_#i_#l_#i_#a_#n</w:t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t_#s  _#d_#e_#s_#e_#r_#t,  _#g_#e_#t  _#d_#i_#s_#e_#a_#s_#e_#s,  _#h_#a_#v_#e  _#a_#c_#c_#i_#d_#e_#n_#t_#s, _#d_#e_#f_#e_#c_#t, _#a_#n_#d</w:t>
      </w:r>
    </w:p>
    <w:p>
      <w:pPr>
        <w:pStyle w:val="PreformattedText"/>
        <w:bidi w:val="0"/>
        <w:spacing w:before="0" w:after="0"/>
        <w:jc w:val="left"/>
        <w:rPr/>
      </w:pPr>
      <w:r>
        <w:rPr/>
        <w:t>_#s_#u_#r_#r_#e_#n_#d_#e_#r _#w_#i_#t_#h_#o_#u_#t _#a _#s_#t_#r_#u_#g_#g_#l_#e.  _#T_#h_#e_#s_#e _#e_#f_#f_#e_#c_#t_#s _#c_#a_#n_#n_#o_#t _#b_#e _#e_#l_#i_#m_#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i_#n_#a_#t_#e_#d  _#c_#o_#m_#p_#l_#e_#t_#e_#l_#y,  _#b_#u_#t  _#c_#a_#n  _#b_#e  _#r_#e_#d_#u_#c_#e_#d  _#b_#y _#k_#e_#e_#p_#i_#n_#g _#o_#n_#e'_#s</w:t>
      </w:r>
    </w:p>
    <w:p>
      <w:pPr>
        <w:pStyle w:val="PreformattedText"/>
        <w:bidi w:val="0"/>
        <w:spacing w:before="0" w:after="0"/>
        <w:jc w:val="left"/>
        <w:rPr/>
      </w:pPr>
      <w:r>
        <w:rPr/>
        <w:t>_#f_#o_#r_#c_#e_#s _#o_#u_#t _#o_#f _#h_#a_#z_#a_#r_#d_#o_#u_#s _#s_#i_#t_#u_#a_#t_#i_#o_#n_#s _#a_#n_#d _#b_#y _#k_#e_#e_#p_#i_#n_#g _#m_#o_#r_#a_#l_#e _#u_#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pes of disasters can befall a unit during the dis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phase:  revolt/surrender, attrition, and 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ts  and  surrenders  are  really  the  same  sort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;  a  unit changes sides spontaneously, perh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ty, perhaps to the side  of  a  nearby  enemy 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very disaster phase, each unit makes a revolt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olt chance is a hundredth percentage.   When  a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ts,  it changes to its original side (whatever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out as - i.e. your initial units will never revo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nts  will  either  change over or be killed.  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will be cancelled, unless the scenario is  o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truction chang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 only occurs if a unit is  capable  of  cap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 The  capturing  unit does not move.  Occup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endering unit also change over or  die.   Ch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 is increased by low unit mor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of surrender can be greatly increased 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period)  by  surrounding  the  unit  completely. 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aval units for any sea hexes.   One  of  the 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nits must be capable (even if only a small ch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pturing the unit by direct attack.  The siege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ffect  in those turns where the unit is completely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.  When the unit surrenders,  one  of  the  "cap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"  units  will  be  randomly  picked  to  acce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,  and  things  happen  as  for  a  direct 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  Note that if several sides are sur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same unit, the selection is still random from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ides, as long as the side is an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tion is a "slow death" process applicable primari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hp  units.   It  takes  away some number of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occurs, and kills units only if  they  hav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left.  Attrition is also specified in hundred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, and depends on unit type and terrain type.  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 by  1  when  attrition  occurs.   A  messag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is a chance for an accident to destroy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and totally.  Like attrition, this depen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nd terrain type, and is measured in  hundredth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.   If  the accident occurs, the unit is kill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ccupants.  A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B_#U_#I_#L_#D _#P_#H_#A_#S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u_#s_#t_#a_#i_#n_#e_#d _#e_#f_#f_#o_#r_#t_#s  _#i_#n  _#a  _#w_#a_#r  _#d_#e_#p_#e_#n_#d  _#v_#i_#t_#a_#l_#l_#y  _#o_#n  _#t_#h_#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r_#e_#p_#l_#a_#c_#e_#m_#e_#n_#t  _#a_#n_#d  _#r_#e_#p_#a_#i_#r  _#o_#f  _#f_#o_#r_#c_#e_#s _#d_#e_#s_#t_#r_#o_#y_#e_#d _#o_#r _#d_#a_#m_#a_#g_#e_#d _#i_#n</w:t>
      </w:r>
    </w:p>
    <w:p>
      <w:pPr>
        <w:pStyle w:val="PreformattedText"/>
        <w:bidi w:val="0"/>
        <w:spacing w:before="0" w:after="0"/>
        <w:jc w:val="left"/>
        <w:rPr/>
      </w:pPr>
      <w:r>
        <w:rPr/>
        <w:t>_#c_#o_#m_#b_#a_#t.  _#I_#n _#t_#o_#t_#a_#l _#w_#a_#r, _#t_#h_#e  _#p_#r_#o_#d_#u_#c_#t_#i_#o_#n  _#b_#a_#s_#e  _#c_#o_#n_#s_#t_#i_#t_#u_#t_#e_#s  _#a</w:t>
      </w:r>
    </w:p>
    <w:p>
      <w:pPr>
        <w:pStyle w:val="PreformattedText"/>
        <w:bidi w:val="0"/>
        <w:spacing w:before="0" w:after="0"/>
        <w:jc w:val="left"/>
        <w:rPr/>
      </w:pPr>
      <w:r>
        <w:rPr/>
        <w:t>_#c_#h_#i_#e_#f  _#s_#t_#r_#a_#t_#e_#g_#i_#c _#t_#a_#r_#g_#e_#t, _#t_#o _#b_#e _#i_#s_#o_#l_#a_#t_#e_#d _#o_#r _#d_#e_#s_#t_#r_#o_#y_#e_#d _#i_#f _#p_#o_#s_#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s_#i_#b_#l_#e.  _#R_#e_#p_#a_#i_#r _#o_#f _#u_#n_#i_#t_#s _#i_#s _#a_#l_#s_#o _#s_#i_#g_#n_#i_#f_#i_#c_#a_#n_#t _#s_#i_#n_#c_#e  _#a  _#b_#a_#t_#t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m_#a_#y _#r_#e_#s_#u_#l_#t _#o_#n_#l_#y _#i_#n _#d_#a_#m_#a_#g_#e, _#b_#u_#t _#b_#e _#s_#u_#c_#c_#e_#s_#s_#f_#u_#l _#n_#e_#v_#e_#r_#t_#h_#e_#l_#e_#s_#s _#i_#f</w:t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t_#s _#m_#u_#s_#t _#r_#e_#t_#i_#r_#e (_#a_#s _#a _#c_#h_#e_#a_#p_#e_#r _#a_#l_#t_#e_#r_#n_#a_#t_#i_#v_#e _#t_#o  _#n_#e_#w  _#p_#r_#o_#d_#u_#c_#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t_#i_#o_#n).  _#H_#i_#s_#t_#o_#r_#i_#c_#a_#l_#l_#y, _#b_#a_#t_#t_#l_#e _#d_#a_#m_#a_#g_#e _#h_#a_#s _#r_#e_#s_#u_#l_#t_#e_#d _#i_#n _#t_#h_#e _#t_#e_#r_#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m_#i_#n_#a_#t_#i_#o_#n _#o_#f _#a_#n _#e_#n_#t_#i_#r_#e _#c_#a_#m_#p_#a_#i_#g_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build phase, units construct new units 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occupants (or themsel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is straightforward; the schedule is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turn.   When  it  has counted down to zero, th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and placed either as an occupant of the buil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er  is  made  to  occupy the new unit. 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orks  (perhaps  because  the  builder  is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), then completion is postponed, and attemp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urn.  This will be repeated indefinitely.  If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cannot  be  placed  at all, it is thrown awa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specifies that the builder is to guard the new 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e builder will be assigned to garrison the new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happens automatically if the damaged unit conta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by another unit capable of repairing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can repair itself.  The repair rate is depends on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airer and repairee, and can happen no fast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/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U_#P_#P_#L_#Y _#P_#H_#A_#S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h_#e _#A_#l_#l_#i_#e_#s _#f_#l_#o_#a_#t_#e_#d _#t_#o _#v_#i_#c_#t_#o_#r_#y _#o_#n _#a _#s_#e_#a _#o_#f _#o_#i_#l.  -- _#L_#O_#R_#D</w:t>
      </w:r>
    </w:p>
    <w:p>
      <w:pPr>
        <w:pStyle w:val="PreformattedText"/>
        <w:bidi w:val="0"/>
        <w:spacing w:before="0" w:after="0"/>
        <w:jc w:val="left"/>
        <w:rPr/>
      </w:pPr>
      <w:r>
        <w:rPr/>
        <w:t>_#C_#U_#R_#Z_#O_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emselves are basically inanimate  materi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 in  varying  amounts  and are governed by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  They can be produced, moved around, and consumed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various activities.  Resources originate either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es carried by units at the  outset,  or  more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production  by  units.   Production rat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resource, and terrain types, and is unaffected by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 combat,  or  anything else.  Produced resourc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ducing unit's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ss production is discarded, unless it  can  be 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 producer's  occupying  units,  or 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 units via _#s_#u_#p_#p_#l_#y _#l_#i_#n_#e_#s.  Supply  lines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between units that are close enough (as decre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), and there is no need for explicit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 consume  their  supplies,  both  in  the  cours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, and by motion/combat.  The rate depends 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t type; it consists of an overhead consumed ea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ail, and consumption for each hex of mov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is a max, not a sum, since units with a constan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 rate are not likely to need additional su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(consider foot soldiers who eat as much sitting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do walking).  Supplies may also be consumed fo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ion and repair,  again  depending  on  period  and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but this consumption happens during the build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is not affected by the situation of the  con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unit;  armies  in  troop transports eat just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 line length depends on the period and  the  uni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nds,  but is not affected by the intervening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redistribution is managed by logistics  experts,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gnorant of the war effort and seek only to even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out.  The redistribution method is rather adhoc;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 get rid of all their excess supply, and try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upply from other units within supply range.  Each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controlled independently, so for instance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utomatically refueled from a nearby city,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each  other.   No unit will transfer all of its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upply lines.   Normally  units  in  the  same  hex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 supplies,  but  some  periods  can  disabl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so that explicit transfer using the give and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s alway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M_#O_#V_#E_#M_#E_#N_#T _#A_#N_#D _#C_#O_#M_#B_#A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ment phase is the one in which all the  action 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.  At its outset, the phase computes the number of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each unit.  This value is essentially the 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m of the unit's moves on each type of terrain.  The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phase  continues  until  all  these  mov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ded in some way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riods may define a small chance of  random 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unit moving actually goes in some othe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han that intended.  This is  a  potentially 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,  since  the unit will be destroyed if the h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able or contains another  unit  (whether  or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it can take the moving one as an occup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bat occurs during the movement phase.  Battles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one  unit  attempts  to move onto a hex occup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riendly unit.  In most periods,  each  unit  attack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equally  well, but if "counterattack" is not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efender just has to sit and take  the 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is determined independently for each unit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obability table;  this  means  that  both  draw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 damage/destruction  are  possible.  The odd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hether a unit is attacking or being attacked.  A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y  be  expended by each unit in each combat -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is gone, then the attacker  will  not  attack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 cannot  defend  itself.  The results are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y a message and by some flashes  on  the  screen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the flash corresponds to damage seriousness).  D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is assessed using hit points, and if the hit poi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 unit is destroyed, along with any occupants.  Ty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ly armies have only one hit point each, so they ar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ed  if hit.  Units with multiple hit points may be _#c_#r_#i_#p_#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p_#l_#e_#d if their  hit  points  drop  below  a  period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 Crippled  units  move more slowly (in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mage), have reduced transport volume, cannot 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and do not make progress on any constru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outcome of combat depends on whether the defende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   If   so,  the  attacker  will  move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's position (if  possible),  otherwise  no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nit is hit sufficiently hard,  that  is  consider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ke" and you get more spectacular visual effects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converted into desert or something else des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nits are capable of capturing other units, with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ility  depending on the types of both units involv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attempt is successful, the  capturer  will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 hex if possible, either as occupant o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eriods, the capturer may be all or  partially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ed, to serve as guards.  The regular attack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lways happen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O_#R_#D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 _#p_#e_#r_#e_#n_#n_#i_#a_#l _#f_#e_#a_#t_#u_#r_#e _#o_#f _#t_#h_#e _#h_#i_#g_#h_#e_#s_#t _#l_#e_#v_#e_#l _#o_#f _#c_#o_#m_#m_#a_#n_#d  _#i_#s</w:t>
      </w:r>
    </w:p>
    <w:p>
      <w:pPr>
        <w:pStyle w:val="PreformattedText"/>
        <w:bidi w:val="0"/>
        <w:spacing w:before="0" w:after="0"/>
        <w:jc w:val="left"/>
        <w:rPr/>
      </w:pPr>
      <w:r>
        <w:rPr/>
        <w:t>_#i_#t_#s  _#i_#n_#h_#e_#r_#e_#n_#t  _#c_#o_#m_#p_#l_#e_#x_#i_#t_#y.  _#A_#l_#t_#h_#o_#u_#g_#h _#t_#h_#e _#u_#s_#e _#o_#f _#s_#u_#b_#o_#r_#d_#i_#n_#a_#t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>_#r_#e_#d_#u_#c_#e_#s _#t_#h_#e  _#b_#e_#w_#i_#d_#e_#r_#m_#e_#n_#t  _#s_#o_#m_#e_#w_#h_#a_#t,  _#t_#h_#e  _#c_#o_#m_#m_#a_#n_#d_#e_#r-_#i_#n-_#c_#h_#i_#e_#f</w:t>
      </w:r>
    </w:p>
    <w:p>
      <w:pPr>
        <w:pStyle w:val="PreformattedText"/>
        <w:bidi w:val="0"/>
        <w:spacing w:before="0" w:after="0"/>
        <w:jc w:val="left"/>
        <w:rPr/>
      </w:pPr>
      <w:r>
        <w:rPr/>
        <w:t>_#m_#u_#s_#t  _#s_#t_#i_#l_#l  _#k_#e_#e_#p  _#i_#n  _#m_#i_#n_#d _#h_#u_#n_#d_#r_#e_#d_#s _#o_#f _#a_#p_#p_#a_#r_#e_#n_#t_#l_#y _#u_#n_#r_#e_#l_#a_#t_#e_#d</w:t>
      </w:r>
    </w:p>
    <w:p>
      <w:pPr>
        <w:pStyle w:val="PreformattedText"/>
        <w:bidi w:val="0"/>
        <w:spacing w:before="0" w:after="0"/>
        <w:jc w:val="left"/>
        <w:rPr/>
      </w:pPr>
      <w:r>
        <w:rPr/>
        <w:t>_#f_#a_#c_#t_#s; _#t_#h_#e _#s_#t_#a_#t_#e _#o_#f _#t_#h_#e _#w_#e_#a_#t_#h_#e_#r,  _#t_#h_#e  _#p_#a_#s_#t  _#p_#e_#r_#f_#o_#r_#m_#a_#n_#c_#e  _#o_#f</w:t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t_#s,  _#t_#h_#e _#c_#u_#r_#r_#e_#n_#t _#g_#o_#a_#l_#s _#o_#f _#t_#h_#e _#w_#a_#r, _#a_#n_#d _#m_#a_#n_#y _#o_#t_#h_#e_#r _#t_#h_#i_#n_#g_#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#I_#t _#i_#s _#v_#e_#r_#y _#i_#m_#p_#o_#r_#t_#a_#n_#t  _#t_#h_#a_#t  _#l_#o_#w_#e_#r-_#l_#e_#v_#e_#l  _#u_#n_#i_#t_#s  _#b_#e  _#a_#b_#l_#e  _#t_#o</w:t>
      </w:r>
    </w:p>
    <w:p>
      <w:pPr>
        <w:pStyle w:val="PreformattedText"/>
        <w:bidi w:val="0"/>
        <w:spacing w:before="0" w:after="0"/>
        <w:jc w:val="left"/>
        <w:rPr/>
      </w:pPr>
      <w:r>
        <w:rPr/>
        <w:t>_#o_#p_#e_#r_#a_#t_#e _#o_#n _#t_#h_#e_#i_#r _#o_#w_#n _#a_#s _#m_#u_#c_#h _#a_#s _#p_#o_#s_#s_#i_#b_#l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ts have been said to "move", in  actuality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orders,  some kinds of which specify movem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ving a unit hex-by-hex, it is following th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wake", which just means that every turn it asks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 There are many kinds of orders.  Some, such as 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n a given direction, or to a given place, tak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but all take a repetition, which tells  for 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 the unit will carry out the order.  (For some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etition  is  not  particularly  meaningful,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)   Repetition  is  always  specified  as  a 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 t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that a unit can d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ke     ask for a movement or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ry    sit at the present location as long as the rep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ir   move in the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    try to move to the giv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Coastattempt to follow a coas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wards another given unit (which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ol    go back and forth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ovement commands just give these orders  to  the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being prompted about.  In addition, a un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"standing orders", which will be passed to any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icular  type entering or produced in that un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a variety of purposes, such as staging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 up  to the front lines or sending ships out on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pa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T_#H_#E _#D_#I_#S_#P_#L_#A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l_#l _#w_#a_#r_#f_#a_#r_#e _#i_#s _#b_#a_#s_#e_#d _#o_#n _#d_#e_#c_#e_#p_#t_#i_#o_#n.  -- _#S_#U_#N _#T_#Z_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game is started up, it opens a number of windows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 most  important is the area map (which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largest window).  Above the area  map  are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status and notifications, and next to tho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counter and a list of all sides in the game.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has a list of all unit types, used fo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while the lower right-hand corner has a map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(if the display is sufficiently l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_#x_#c_#o_#n_#q windows are actually subwindows of  a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with  a  patterned  background  you can see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You can iconify and move the main  window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indows  will keep their relative positions. 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s the map, which is a (typically) 30x30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ld  in  full detail.  The view is scroll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(remember that the world is cylindr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and down, you see a map  of  the  whole 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view is like the close-in map, but units and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as solid blobs, since the world  is  too  lar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 any  detail.   To assist in matching up the two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views, the world map includes an outline box ind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position of the close-i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text displays are stacked at the top  of 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most  is  about ten lines of notices abou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, each prefixed by the  number  of  the  tu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t  was  issued.  The display scrolls.  The nex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n information window that summarizes 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unit or unit at the current cursor position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fo about enemy things  also,  but  of  cour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information is less.  Finally there is a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ndow just above the map, in which all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sides playing appears in the upp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 that  have  already  lost  appear with a li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while the currently moving side has a "*" next to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wn side name is highlighted or inverted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, its host (if any), and the number of that s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On color displays, the color of the numbe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gnment of tha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interface draws the area map as a number of  hex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with icons for units superimposed.  Unknown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lack.  Your own possessions  appear  in  black,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 in  gray,  and  all enemies in red. 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enemy side, they are distinguish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ide  in the upper right corner of the icon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units will be visible; the chance of seeing o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low, or depend on viewing with the right type of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creens display enemies and neutrals as 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your  own  appearance,  and all enemy units/uni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o distinguish them from the neutra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es interface displays each  hex  as  two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by-side.   Terrain is a character representing th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, as are units.  The second character in a hex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number of an enemy, or an apostrophe for neut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previously, the view is a record  of  wha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been seen, but is not updated except in the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vicinity of your own units and  units.   In  multi-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 all  screens will be kept up-to-date simulta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persons waiting for their turns can see enemy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, units change hand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I_#N_#P_#U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may be supplied both from the mouse and the 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 the  mouse  cursor to a screen position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utton has the effect of issuing MoveTo ord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unit,  which  will be carried out until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ceptions.  The first is that if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nit itself, the unit sits where it is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(same as the ' ' command below).  If  the  desired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is  adjacent,  the  unit will unconditional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- this is useful for attacking enemies.   At 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special  meaning attached to particula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to using the mouse,  the  standard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(h  = West, l = East, y = NW, u = NE, b = SW, n = 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 specify  movement.   Uppercase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kes the unit move forever in that direction.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are really only of use when the mouse  fail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hard  Unix  game players for whom the dir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ermanently wired in the brain!  Note  that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gonal system, 'j' and 'k' are not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may be prefixed by  a  single  numeric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may be positive or negative).  Not all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number, while others need  a  number  to  know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to repeat an order, or perhaps for some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urrent unit" is the one being  prompted  about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main  unit"  is  the  one occupying the hex itself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its occupa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give units orders typically default to a rep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100 turns (In some cases, this is meaningles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o a pla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Sentry; the current unit "goes to sleep",  only  w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by explicit command or when an enemy pops in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enemy unit won't necessarily be adjacent,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on sentry duty can see far-off he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Wake up; the unit's orders will  be  erased  (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 were)  and it will ask about its next order (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immediately).  This command interprets an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 as  a  radius  for  the effect of waking up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, the default of 0 means to wake only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,  1 means to wake up adjacent units as well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ake up a screenful of units, and 999  will 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y wake al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Wake all; both the unit and all its occupant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ken  up,  as  well as all of their occupants, re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vely.  The command is otherwise identical to '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Sit; unit goes on sentry duty for  exactly  one 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will ask for a move in the next turn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ing one or two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Return; unit returns to nearest transport by 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.   It will not return to transports with n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o supplies.  Most useful for aircraft,  but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Move to a position; this is equivalent to mouse cl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,  but can be used with mouse-less interfac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further than  one  screen  width. 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do movement commands (either mouse or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), then can use the space bar  to  design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Follow leader; follow another unit.  The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you to designate a unit to be followed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ne of your own.  The interaction is identic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for  'm'.  Each turn the unit eith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owards its given  leader,  and  sits  if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 a  couple hexes of the leader.  Unit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Follow coast;  follow  a  coast  line.   Thi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d  to  any  unit, although the unit will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ely wake up again if it is not next to some s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rain  that  it  cannot move into. 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for a  standard  direction  to  decide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,  then  a  contour-following algorithm wi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ually try to keep the unit adjacent  to  im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rain  (thus  armor  might  use  this  comman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a mountain range or forest).  Because the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n is in discrete hexes, it is possible for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confused, but that'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 Patrol; set the current unit  to  go  back  and 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 two  points.  One point is the unit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, and the other will  be  prompted  fo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trip  will  be  repeated  for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ated by the command'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modes.  There are only  two  modes  defined 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:   move  mode  (the  default) and survey mod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ork the same in bot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 Survey mode; toggle into/out of survey mode.  In 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y  mode,  movement pushes a cursor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things.  The other commands are  still 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;  for instance, you can give a unit new or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uni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general manipulation of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Delay move; unit's movement is delayed until all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 units have been moved, then it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gain.  Useful in crowded situations.   Delay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used  on  any  number of units any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Set unit production; will ask for a type of unit (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 possible) and then schedule constru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of that type.  Any  partial  product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Idle;  cancel production for the given unit and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idle for a while Default is 100 turns,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over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Call unit by name;  prompts  for  a  string  b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unit will be referred to.  If string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name will be removed.  If this  command  is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the  cursor  is on an empty hex, th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the new name of the whole sid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Disband; unit disbands and disappears from game.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units can be disbanded; for instance, mos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allow the voluntary destruction  of  a 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an  occupant is disbanded, then its trans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ny available resources, both those held  as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ies  and any used in making the disbanded unit (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bly not all, depending on the period's  "efficienc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Cycle through occupants; this can only be used in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y  mode, and allows examination of each occup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suboccupants.  The order of  traversal  is  dep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and cycles through all units in the hex rep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Mark a unit; used with embarkation, below. 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is ever marked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Embark; put the current unit onto a  random 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e  same hex.  This is useful when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transport or unit out just for the purp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ing.   If  the marked unit is in the same hex,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used as th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Give supplies; transfer all types of suppl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 unit  to its transport, if there is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to try to fill up the transport  if 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.  If an argument is supplied, it means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that quantity of each resource type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 unit  is  low  on  some  type,  then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half of what was requested.   (Repe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ransfers half again, and so for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Take supplies; transfer all types of suppli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unit from its transport, if there is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to try to fill up the current unit, 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  the  argument  as the quantity to tak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port is low, then it will only transfer 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hat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Set standing orders;  will ask for  type  of  un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standing  orders  will  apply, then go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ach mode"; the next input will saved  as  a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being applied to some unit.  When an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ppropriate  type  enters  the  uni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ing  order,  it  will  be  given those o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them out.  There is no way  to  cancel 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s at present, but occupants can be set to w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Give unit;  give the current unit to the  side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 by  the  argument.  If the side is invali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t is made neutral.  Not all unit typ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side 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Center; the list of units is sorted so that the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cursor will move first, and others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ntric circles outward.  This is useful  fo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rating  on  one  particular  area and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map re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Message; send a message to another side.  The si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by giving its number as a prefix to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; if the number is not the number of a sid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essage will be broadcast to all sid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).  You may type in a message up to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mpt window.  Backspacing is availab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line is entered, the message is sent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the  destination.   Specially  recogniz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typed exactly, with no other words or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s in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        Declare war.  Only one side need do thi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olves all allies on both sid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    Declare neutrality.  Both sides must  sen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   If two sides send this message  to  each 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 become formal allies.  The displa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flect this, as do things like wakeu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sides in the game will hear about the a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    Sends the view of all of your units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.  Useful for allies, as well as to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ictim that further  resistance  is  hop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urse, the victim's position might not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peless after all, in which case  you'v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way all your secr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ga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Resign; resign from the game, (asks  for 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).  The effect is the same as 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Quit; terminate the game for everybody (asks fo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mation first).  Note that although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n multi-human games, applying it  without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nt  of  the  other  players  is  definitely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Save game; record the game state into a file and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ks  for  confirmation  first).   The  saved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and unprotected, so  it's  possible  to  "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"  games  and  engage in other kinds of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exits once it has been  saved.   To  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 up  the  program without any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, and in the directory where  the  sav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.   If  players  are  specified 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then they override the saved player data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one way to switch sides; for instance, sav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conq" and restarting with "xconq -r -e  1  $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 the  effect  of  you  switching  side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Add player; add a new player to the game  (not 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Options; set various options.  Each option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.  Options at presen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Graph;  toggle  between  text  and   bar 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 about the current unit's supplies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Display mode; cycle between four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 techniques.   The curses interfac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two display modes (one or two terrain 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 hex),  but  you still have to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Invert; invert foreground and background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where (monochrom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Width;  set the width of the map display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value of the argument.  This is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Height;  set the height of the map displ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value of the argument.  This is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Notices;  set the number of notice lines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Robot; convert yourself into a  machine 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asks for confirmation, and is not rever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e!  However,  if  there  are  no  other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,  ^C  is re-enabled, so at lea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Monochrome; This has  the  bizarre  behavi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ing  a  color display into it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.  Actually  intended  for 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pretty flashy if you're b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General help; show a sequence of help screens, 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 with a list of commands, then a display of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ny news, then general  info  about  the 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 the  characteristics  of  each  unit (as for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.  You may  page  back  and  forth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.   This general help is available in both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rvey modes.  Some specialized prompts  (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unit type) will also recognize '?', bu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y more details  about  possible  answer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 Identify; display a short phrase  indicating  w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 seen in the hex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ks in all modes, and is useful for decip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usual colors o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List the characteristics of a type of unit. 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 for  the  type,  then  format  all the peri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details into a semi-readable summary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rdcopy of this, use 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Print; dump all the characteristics of all unit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 a file "parms.xconq".  This file may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very useful for learning about  a  period. 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include  designer's notes about the peri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otherwise be obtained.  Also print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, and a list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View current unit; display  a  flash  tha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ght  enough  to catch the eye and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where the current un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Version; display the current version and other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  Be  sure  to include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port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, ^LRedraw the screen.   Redrawing  happens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time.  Keep in mind that _#x_#c_#o_#n_#q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 despite  opening   multiple   screen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s to redraw may be ignored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 are available  for  building  scenar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described in the customiza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P_#E_#R_#I_#O_#D _#H_#E_#L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s describing unit characteristics includ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 amount  of  information.   In  fact, a peri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 the full range of capabilities would be too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  to  play,  even as a computer game.  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are rather compact and cryptic.  For any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 there  are three tables, summarizing the unit's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hips with resource, terrain, and other unit ty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in  parentheses are default values that fill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Bui   Amount of resource needed to build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    Amount produced each turn under bes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  Amount that can be carri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s    Minimum amount consumed during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ov   Amount consumed by moving one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   Amount needed to hit anoth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By   Amount needed to be hit by anoth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ed  Move penalty for entering hex with the given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   Default is negative, which prevent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ly.  0 means can move in at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%   Chance (in hundredths of a percent) to mov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%   Increased difficulty for others to see unit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n%   Increased difficulty for others to hit unit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%   Productivity of this terrain  for  resource  p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Chance (in hundredths of a percent) for atti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dn%   Chance (in hundredths of a percent) for an 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%    Chance to hit a unit of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g    Number of hit points of damage done  when  hit 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%    Chance to captur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   1 if capturing unit converted into gar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%    Percentage of hit that is prevented from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 type  that  occupies, or decrease in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on unit type transporting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s   Number of units that can be car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Extra moves consumed by entering the transpor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  Extra moves consumed by leaving the transpor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%    Transport mobility when carrying uni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   1 if can attack unit type across impassable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  Basic construction time for the uni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    Time to repair one hit point of damage to  the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tion document has  additional  explan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(rather obscure)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H_#I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e_#n_#e_#r_#a_#l_#l_#y _#i_#n _#w_#a_#r _#t_#h_#e _#b_#e_#s_#t _#p_#o_#l_#i_#c_#y _#i_#s  _#t_#o  _#t_#a_#k_#e  _#a  _#s_#t_#a_#t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i_#n_#t_#a_#c_#t; _#t_#o _#r_#u_#i_#n _#i_#t _#i_#s _#i_#n_#f_#e_#r_#i_#o_#r _#t_#o _#t_#h_#i_#s.  -- _#S_#U_#N _#T_#Z_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t_#t_#a_#c_#k _#w_#h_#e_#r_#e _#h_#e _#i_#s _#u_#n_#p_#r_#e_#p_#a_#r_#e_#d; _#s_#a_#l_#l_#y _#o_#u_#t _#w_#h_#e_#n  _#h_#e  _#d_#o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>_#n_#o_#t _#e_#x_#p_#e_#c_#t _#y_#o_#u.  -- _#S_#U_#N _#T_#Z_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h_#e_#r_#e _#h_#a_#s _#n_#e_#v_#e_#r _#b_#e_#e_#n _#a  _#p_#r_#o_#t_#r_#a_#c_#t_#e_#d  _#w_#a_#r  _#f_#r_#o_#m  _#w_#h_#i_#c_#h  _#a</w:t>
      </w:r>
    </w:p>
    <w:p>
      <w:pPr>
        <w:pStyle w:val="PreformattedText"/>
        <w:bidi w:val="0"/>
        <w:spacing w:before="0" w:after="0"/>
        <w:jc w:val="left"/>
        <w:rPr/>
      </w:pPr>
      <w:r>
        <w:rPr/>
        <w:t>_#c_#o_#u_#n_#t_#r_#y _#h_#a_#s _#b_#e_#n_#e_#f_#i_#t_#e_#d. -- _#S_#U_#N _#T_#Z_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 of Sun Tzu and Clausewitz say nearly all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id on strategy in general.  _#X_#c_#o_#n_#q strategy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real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consideration  is  to  conceal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nd movements as much as possible.  Decoys and fe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thwhile if they don't draw critcial strength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don't rush to attack with weak forces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long  distances, the defender has the advantage.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ave assembled enough to take and hold a pie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, then allow some extra,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lan, and have some contingency plans read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ready to take advantage of opportu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P_#E_#R_#I_#O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X_#c_#o_#n_#q starts with one period compiled into it.  It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and  interpret other periods.  Typically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built in the period called "standard",  fo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scription  is  included below.  Other perio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oleonic times, Ancient Greece, a somewhat silly  futu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  period,  an even sillier "Star Wars" period, whos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existence is to watch death stars blast citi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attop"  period  featuring  carriers,  some simu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gam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eriod represents units  of  about  1945,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 to atomic bombs.  This is the most familia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ier to play, but also more controversial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ans  have many conflicting theories about which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ts were most effective.  This set has been most inf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d  by  other  empire  games (thus the greater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), and the numbers have been honed by extensiv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t Ut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antry.  The infantry  division  is  the  slowe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, but it can go almost anywhere.  It is also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.  Infantry is the staple of  campaigns  -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boring perhaps, but essential to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r.  The armor division is highly  mobile  and 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.   Unfortunately,  it  is  limited to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terrain - plains and desert.  It also takes lo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.  Armor can last twice as long in the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fantry.  Both armor and infantry can  assaul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units; they are the only units that can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.  A fighter is a squadron  or  wing  of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 armed aircraft.  Their fuel supply can b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t units, towns, and bases, so they must  conti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 be  taking off and landing.  Fighters are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against ground units or ships, but  they 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ers  for  lunch.  Fighters are very good for re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isance - important in a game where you  can't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enemy mov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er groups.  Bombers are very powerful, being 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  of  destroying  any  unit.  Attrition rate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 is high, so they're not a shortcut  to  v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!   Bomber  performance against other unit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essive, and of course fighters  love  to  munch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 Bomber  range  is greater, but they are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several turns before they must land. 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a last-ditch method to escape from a contin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eapor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rs.  Destroyers are fast small ships  fo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ation and anti-submarin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arines.  The favorite  food  of  submarines  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 merchant  shipping and troopships,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k troop transports with one  blow.   Subs  can'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 by the other side,  although their presenc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spected.  Subs are  always  highly  vulner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by bombers or even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op transports.  This is how ground units get 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a.  They can defend themselves against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, but are basically  vulnerable.   They'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fas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carriers.  Compensates for the fighter's 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d  range  by providing a portable airport. 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 are sitting ducks, particularly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ircraft.  Fighter patrols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s.  The aptly named "Dread Naught" h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ear from other units of this period.  Subs may 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with enough effort, and a  group  of  bomb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 are also deadly, but with eight hi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, a battleship can usually survive long enoug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.   Battleships  are very effective agains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mies, at least the ones on the c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mic bombs.  The Final Solution;  but  they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 to  use.   A  bomb  takes a long time to prod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very slowly by itself,  is  easily  destroy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units,  and  reduces  the  range of bo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it.  The plus side is instant destruc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f any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.  To simplify matters, this can serve as a  c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base,  and port.  Bases cannot build uni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repair som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ns.  Towns are the staple of territory.   They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e  units  at the same rate as cities, but ar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.  Cities are  very  large,  powerful,  and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ed.   They are basically capital cities, or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in a comparable range.  (New York and  San  F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co  are  cities,  Salt Lake City and San Antoni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ns.)  A city is worth five towns, territory-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inking about  optimal  strategy  for  this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.  In general, blitzkrieg works, and can w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rry.  The problem is to muster  enough  forc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.  One full troop transport is not enough; the in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will melt away like ice cream on a hot sidewalk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ments  (either  air  or land) show up quickly. 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is very important.   While  building  up  an  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, airborne assaults using bombers and infantry ca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useful diversions,  although  it  can  be  wastefu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s.   Human vs human games on the default map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bout 100 turns, usually not enough time  or  uni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 atomic bombs or battleships, and not a big enough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ly need carriers  (although  bases  for  staging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C_#H_#A_#N_#G_#E_#S _#F_#R_#O_#M _#V_#E_#R_#S_#I_#O_#N 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 significant  changes  (hexes,  simultane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 descriptions), there are a number of small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ffect experienced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to construct a base is now the same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 build  command '#'#'#'P#P#P#P'#'#'#' (since bases are uni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dom movement command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band command is now '#'#'#'D#D#D#D'#'#'#' instead of '#'#'#'d#d#d#d'#'#'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 I have forgotten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A_#C_#K_#N_#O_#W_#L_#E_#D_#G_#M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must  go  to  Eric  Muehle,  now  at  Mar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etta,  who  has been a tireless source of ideas, ad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testing.  Mohammad Pourheidari, Bob  Kessler,  Ke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ord,  Spencer  Thomas,  Dan Reading, Mark Bradakis,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er, Jed Krohnfeldt, Sandra Loosemore,  Jimmy  Miklavc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 Moore,  and  others  at  Utah have also endured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testing, with  the  apparently  endless  bugs  and 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anks also to Leigh Stoller, who sugg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and to Harold Carr, who suggested  the  postfix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io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irst release, many many _#x_#c_#o_#n_#q players a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have  sent in literally hundreds of suggestions,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mprovements.   Significant  contributors  include 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at  CMU; Jay Scott at Swarthmore, who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ture" period; John Tonry at MIT, who supplied a grea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 JPL  data;  Kurt  Hoyt at SEI, who did a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; Julian Onions at  Nottingham;   Ravi  Subrahmanyam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C;   and  Joel Rives at Georgia Tech, who is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eriod.  Chris Peterson at MIT and Tim Moore  at 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ssential to the construction and debugg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 interface to version 5.  In addition, A.G.  Hirai, 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ey,  John  Shovic,  Dave  Pare,  Michael Lounsbery, J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gel, Fred Douglis, Cimarron Taylor, and Rick Ledoux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 number of good ideas, although not all of them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