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db(5)       Headers, Tables, and Macros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, workmandb - database and  preferences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$#$#$H#H#H#HO#O#O#OM#M#M#ME#E#E#E/#/#/#/.#.#.#.w#w#w#wo#o#o#or#r#r#rk#k#k#km#m#m#ma#a#a#an#n#n#nr#r#r#rc#c#c#c or value of WORKMANR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$#$#$H#H#H#HO#O#O#OM#M#M#ME#E#E#E/#/#/#/.#.#.#.w#w#w#wo#o#o#or#r#r#rk#k#k#km#m#m#ma#a#a#an#n#n#nd#d#d#db#b#b#b or value(s) of WORKMAND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#.#.#.w#w#w#wo#o#o#or#r#r#rk#k#k#km#m#m#ma#a#a#an#n#n#nd#d#d#db#b#b#b file stores information about compact 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enerated by _#w_#o_#r_#k_#m_#a_#n(1) based on user input.  It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on file, .#.#.#.w#w#w#wo#o#o#or#r#r#rk#k#k#km#m#m#ma#a#a#an#n#n#nr#r#r#rc#c#c#c, stores user  preferenc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 The  distinction  between the two is that .#.#.#.w#w#w#wo#o#o#or#r#r#rk#k#k#km#m#m#ma#a#a#an#n#n#nd#d#d#db#b#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nly the hard information  about  a  CD  (the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artist, track titles, etc.) and is often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users.  .#.#.#.w#w#w#wo#o#o#or#r#r#rk#k#k#km#m#m#ma#a#a#an#n#n#nr#r#r#rc#c#c#c, on the other hand, contain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s  like  the  default  volumes of particular tra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f tracks to be avoided, and so  forth.   Eac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 maintains  a private .#.#.#.w#w#w#wo#o#o#or#r#r#rk#k#k#km#m#m#ma#a#a#an#n#n#nr#r#r#rc#c#c#c, even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#.#.#.w#w#w#wo#o#o#or#r#r#rk#k#k#km#m#m#ma#a#a#an#n#n#nd#d#d#db#b#b#b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_#w_#o_#r_#k_#m_#a_#n(1) stores different information in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files  have  an  identical format; most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ill not distinguish between the two. 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-]keyword    [_#o_#p_#t_#i_#o_#n_#a_#l _#w_#h_#i_#t_#e_#s_#p_#a_#c_#e-_#s_#e_#p_#a_#r_#a_#t_#e_#d _#a_#r_#g_#u_#m_#e_#n_#t_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lines are ignored.  Lines starting  with 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 retained and written back out verbati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s saved.  The program preserves  the  ord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cognized  lines,  and  their  positions 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nformation.  This allows the database to b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any sort of information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that begin with "s-" apply to sections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   See  the  s#s#s#se#e#e#ec#c#c#ct#t#t#ti#i#i#io#o#o#on#n#n#ns#s#s#s keyword below.  A CD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" keywords must have a s#s#s#se#e#e#ec#c#c#ct#t#t#ti#i#i#io#o#o#on#n#n#ns#s#s#s keyword as w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 for  backward compatibility and will disappear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, and in any case only  applies  to  keyword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#.#.#.w#w#w#wo#o#o#or#r#r#rk#k#k#km#m#m#ma#a#a#an#n#n#nd#d#d#db#b#b#b (the assumption is that users won't down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they  run,  so  .#.#.#.w#w#w#wo#o#o#or#r#r#rk#k#k#km#m#m#ma#a#a#an#n#n#nr#r#r#rc#c#c#c  doesn't  need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-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eywords are delimiters that  modify  the  mean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 that  follow;  others are position-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 anywhere in the file.  (In general, the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 keywords  are  concerned  with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as a whole, rather than for a particular di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    Last change: 12/5/92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db(5)       Headers, Tables, and Macros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, and  their  arguments,  follow.   All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in decimal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#I#I#In#n#n#ni#i#i#it#t#t#ti#i#i#ia#a#a#al#l#l#l K#K#K#Ke#e#e#ey#y#y#yw#w#w#wo#o#o#or#r#r#r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words must appear before the first CD's ent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 global  settings  for the tool. 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.#.#.#.w#w#w#wo#o#o#or#r#r#rk#k#k#km#m#m#ma#a#a#an#n#n#nr#r#r#rc#c#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h#h#h#he#e#e#en#n#n#nd#d#d#do#o#o#on#n#n#ne#e#e#e e#e#e#ej#j#j#je#e#e#ec#c#c#ct#t#t#t | s#s#s#st#t#t#to#o#o#op#p#p#p | r#r#r#re#e#e#ep#p#p#pe#e#e#ea#a#a#a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efault action taken by _#w_#o_#r_#k_#m_#a_#n(1) when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nished playing.  The default is s#s#s#st#t#t#to#o#o#op#p#p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l#l#l#la#a#a#ay#y#y#yn#n#n#n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ecified, _#w_#o_#r_#k_#m_#a_#n(1) will play unknown  CDs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sted in .#.#.#.w#w#w#wo#o#o#or#r#r#rk#k#k#km#m#m#ma#a#a#an#n#n#nr#r#r#rc#c#c#c)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D#D#D#D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keywords describe specific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a#a#a#ac#c#c#ck#k#k#ks#s#s#s _#n_#t_#r_#a_#c_#k_#s _#s_#t_#a_#r_#t_#1 _#s_#t_#a_#r_#t_#2 ... _#s_#t_#a_#r_#t_#n _#l_#e_#n_#g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word delimits the start of  a  particular 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(and  thus  the end of the previous entry.)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contain the information used  to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isc from another.  The first argument, _#n_#t_#r_#a_#c_#k_#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racks on the  CD.   For  each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,  there  is a _#s_#t_#a_#r_#t value, which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of the track (a frame is approximately 1/75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econd.)  The final argument is the length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c#c#c#ct#t#t#ti#i#i#io#o#o#on#n#n#ns#s#s#s _#n_#s_#e_#c_#t_#s _#s_#t_#a_#r_#t_#1 _#s_#t_#a_#r_#t_#2 ... _#s_#t_#a_#r_#t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o_#r_#k_#m_#a_#n(1) allows the user to  split  a  CD's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 into  smaller  virtual  tracks call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#s#s#se#e#e#ec#c#c#ct#t#t#ti#i#i#io#o#o#on#n#n#ns#s#s#s keyword,  which  must  immediate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r#r#r#ra#a#a#ac#c#c#ck#k#k#ks#s#s#s, defines the starting positions of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are inserted into the track  list,  and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are  adjusted accordingly, e.g. section 1.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to the user is represented as track 2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file.   If  the sections listed in .#.#.#.w#w#w#wo#o#o#or#r#r#rk#k#k#km#m#m#ma#a#a#an#n#n#nd#d#d#db#b#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#.#.#.w#w#w#wo#o#o#or#r#r#rk#k#k#km#m#m#ma#a#a#an#n#n#nr#r#r#rc#c#c#c differ, .#.#.#.w#w#w#wo#o#o#or#r#r#rk#k#k#km#m#m#ma#a#a#an#n#n#nd#d#d#db#b#b#b takes preced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listed only in .#.#.#.w#w#w#wo#o#o#or#r#r#rk#k#k#km#m#m#ma#a#a#an#n#n#nr#r#r#rc#c#c#c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n#n#n#na#a#a#am#m#m#me#e#e#e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current disc, a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r#r#r#rt#t#t#ti#i#i#is#s#s#st#t#t#t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ist's name for the current disc, as suppl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l#l#l#la#a#a#ay#y#y#ym#m#m#mo#o#o#od#d#d#de#e#e#e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lay mode for the CD  is  _#m_#o_#d_#e,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 0  is  the "normal" play mode (play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    Last change: 12/5/92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db(5)       Headers, Tables, and Macros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) and 1 is "shuffle" mode.  If _#m_#o_#d_#e is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,  the default play sequence is a playlist (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eaning the first playlist,  3  meaning  the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o#o#o#op#p#p#pl#l#l#la#a#a#a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#a#a#au#u#u#ut#t#t#to#o#o#op#p#p#pl#l#l#la#a#a#ay#y#y#y is present,  this  CD  will  begin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when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v#v#v#vo#o#o#ol#l#l#lu#u#u#um#m#m#me#e#e#e _#v_#o_#l_#u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lay volume of the CD, a value  from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.   If  _#v_#o_#l_#u_#m_#e  is  0,  the  CD has no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ce 0 is the default, c#c#c#cd#d#d#dv#v#v#vo#o#o#ol#l#l#lu#u#u#um#m#m#me#e#e#e will usuall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a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l#l#l#la#a#a#ay#y#y#yl#l#l#li#i#i#is#s#s#st#t#t#t _#n_#a_#m_#e _#n_#u_#m_#b_#e_#r _#t_#r_#a_#c_#k_#1 _#t_#r_#a_#c_#k_#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playlist for the current CD.   The  _#n_#a_#m_#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contain any whitespace; whitespac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_" on output and "_" is  converted  to  white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(See the BUGS section.)  The _#n_#u_#m_#b_#e_#r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racks contained  in  the  playlis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line is a list of track numbers.  Pla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rdered; see the p#p#p#pl#l#l#la#a#a#ay#y#y#ym#m#m#mo#o#o#od#d#d#de#e#e#e keywor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a#a#a#ac#c#c#ck#k#k#k [_#n_#a_#m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track.  This  delimits  the  st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's information.  The _#n_#a_#m_#e argument is optional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present unless  the  user  has  suppli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 name.   This  line  may  be divided in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th the "//"  token.   Additionally,  a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beginning with "+" indicates tha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ine contains a replacement disc tit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group of tracks, such as "Symphony No.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isc with  more  than  one  piece  of  music.)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line  beginning with "@" replaces the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the track.  If "+" or "@" is the onl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on a display line, _#w_#o_#r_#k_#m_#a_#n(1) will use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 from the previous track, searching backwar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If a display line is empty,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display line from the previous trac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n#n#n#nt#t#t#ti#i#i#in#n#n#nu#u#u#u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rack is a continuation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the second movement of a sympho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o#o#o#on#n#n#nt#t#t#tp#p#p#pl#l#l#la#a#a#ay#y#y#y _#t_#r_#a_#c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lay a track (specified by  number)  unles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o#o#o#ol#l#l#lu#u#u#um#m#m#me#e#e#e _#t_#r_#a_#c_#k _#v_#o_#l_#u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lay volume for _#t_#r_#a_#c_#k, specifi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o_#l_#u_#m_#e is a number from 0 to 32.  See c#c#c#cd#d#d#dv#v#v#vo#o#o#ol#l#l#lu#u#u#um#m#m#me#e#e#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    Last change: 12/5/92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db(5)       Headers, Tables, and Macros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r#r#r#rk#k#k#k _#f_#r_#a_#m_#e _#m_#a_#r_#k-_#i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mark.  Marks with IDs other than S#S#S#ST#T#T#TA#A#A#AR#R#R#RT#T#T#T and E#E#E#E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urrently  ignored.  Those two mark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nd end of the part of the CD to be repeated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from  the  Goodies popup) respectively.  The _#f_#r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an absolute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xample is a .#.#.#.w#w#w#wo#o#o#or#r#r#rk#k#k#km#m#m#ma#a#a#an#n#n#nd#d#d#db#b#b#b entry for  a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At least, I hope it's hypoth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6 150 10341 20449 45117 100104 150100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name Amazing Accordion Tunes - The Earl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 The Hemophili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Polka 'Till the Sun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I've Got Rocks In My Heart, 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...But I Still Get Ston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You Never Know How Late It Is Until the Clock Strike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+The Big Exhibition//@Mussorgsky//IX. La Cabane//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+//@////Andante m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track is a continuation of the second.  The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is  an excerpt from a larger work,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omeone else; it has a two-line track title.   The 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a continuation of the fifth; it uses the s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tist, and the first line of the  track  tit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but the second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#.#.#.w#w#w#wo#o#o#or#r#r#rk#k#k#km#m#m#ma#a#a#an#n#n#nr#r#r#rc#c#c#c entry for the same CD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6 150 10341 20449 45117 100104 150100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volum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list Originals 3 2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tpl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3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#t#t#tr#r#r#ra#a#a#ac#c#c#ck#k#k#ks#s#s#s line, naturally, is the same in both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dentifies  which CD the entry is for.  This CD pl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olume in shuffle mode by default.  It has on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with tracks 2, 3, and 1.  When inserted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utomatically.  Track 4 is  particularly  unpleasan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never  wants  to  hear it.  And track 3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more quietly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o#o#o#or#r#r#rk#k#k#km#m#m#ma#a#a#an#n#n#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    Last change: 12/5/92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db(5)       Headers, Tables, and Macros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#p#p#pl#l#l#la#a#a#ay#y#y#yl#l#l#li#i#i#is#s#s#st#t#t#t keyword is  not  well  thought-out.   The 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go  at  the  end of the line, so it can contain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pace or whatever else the user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updating algorithm used by  _#w_#o_#r_#k_#m_#a_#n(1)  leaves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(consisting of empty lines) in the databas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n attempt to fill the holes when possib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    Last change: 12/5/92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