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's a list of the compile time options and what they mean. 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LOAD_AV are turned ON in the distributed version of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</w:t>
        <w:tab/>
        <w:tab/>
        <w:t>Enables word-abbrev-mode which again is nice for paper 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FILES</w:t>
        <w:tab/>
        <w:t>This enables backing up files on write.  I guess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ople like this feature.  It enables the feature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still control whether files are backed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-backup-file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FF</w:t>
        <w:tab/>
        <w:tab/>
        <w:t>This enables turning on and off BIFF so your scree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messed up with messages from B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T_FMT</w:t>
        <w:tab/>
        <w:tab/>
        <w:t>This enables code to format and indent C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COMPLETION</w:t>
        <w:tab/>
        <w:t>Enables filename completion.  This requir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have reasonable directory scann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's a really handy feature, so it's worth tur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CHAR</w:t>
        <w:tab/>
        <w:tab/>
        <w:t>Enables support for Insert/Delete character o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have those capabilities.  Couple of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:  it's large, takes up lots of I spac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 for the smaller computers (pdp11).  Also,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icularly smart and sometimes does really stupid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sometimes uses insert/delete character w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rawing would have been faster.  And if you look 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'll understand why I don't like it all that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OCS</w:t>
        <w:tab/>
        <w:tab/>
        <w:t>Nice feature which lets you run interactive UNIX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.  In particular, there is a shell command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starts up an interactive shell in a window. 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ne is hard even within Unix systems -- non-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not want to even try suppor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AV</w:t>
        <w:tab/>
        <w:tab/>
        <w:t>Enables the display of load average on the mode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te messages when shell commands get run.  O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config, because most systems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sy way for non-root (or kmem) users to get load 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</w:t>
        <w:tab/>
        <w:tab/>
        <w:t>Enables Lisp Mode.  This includes code to indent "properl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Lisp code and new routines to move over s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probably won't want (or need) this on PDP-11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</w:t>
        <w:tab/>
        <w:tab/>
        <w:t>Enables the spell-buffer and parse-spelling-error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re nice especially if you have lots of paper 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HELL</w:t>
        <w:tab/>
        <w:t>Enables various uses of sub-shells (eg. push-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ter-region, shell-command-to-buffer) Somewha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than IPRO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