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s of XFree86 include several tools that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many technical details.  For those users with esoteric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 to get their hands dirty under the hoo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but many users are using common hardware and just want to g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bits of information that you will need to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know the exact model name of the car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o also know the graphics chipset, RAMDAC, and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your mou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ice use different methods to commun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to the computer.  Some mice may use more than o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y may have a switch on them to selec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).  If you can't find this out, you can try 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common protocol, such as that used by Microsoft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now that you have the necessary information (you d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? the previous section is a necessary step), you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ree steps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 xf86config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 up the generated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 I list only two steps, after I said there were thre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cause after doing the first two (and step two migh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eded, if you're lucky) you should be able to run the X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ight not display as well as it could.  If by chanc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erver working after performing the above steps, see the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ngs looking just right, you'll want to do 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xvidtune to impr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steps are explain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a real hurry you can probably skip the sectio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, because it's pretty good about explaining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xt screen, run the xf86config program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s root (although not absolutely necessary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to do more of the work for you).  You can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 (usually Control-C or perhaps Delete)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program, if you need to.  You can just sta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provides instructions on screen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.  Following are some notes that document the vario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 They should help you get through the proces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some documentation for those people who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etting them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xf86config begins by telling you a few things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help you setup an XF86Config file or that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yourself with an editor.  Just read what it sa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ext check that you have the directory /usr/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tandard installation directory) on your system an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be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check if you have the /usr/X386 directory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(pre 3.0) versions of XFree86.  If by chance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you that 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ay, just press Enter and go on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to exit and make any necessary change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mouse type from the menu and enter the name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S (e.g. SVR4, SCO) that has a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hat the Xserver could use, you'll need to edit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tup your mouse, so just pick any mouse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asked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ich protocol your mouse uses,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(the xf86config program will give you some hint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most likely) and then see the troubleshooting sec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you 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some reason you need to use the right-alt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monitor consists of entering the specific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irst asked for the horizontal sync rat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enter the correct value(s) from the manual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given matches the rate of your monitor, then pick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custom and 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the vertical refresh rate. Again,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be specified correctly.  Enter it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ri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rate is mis-specified, it can result in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are asked for an "identifier", your monitor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ext asked if you would like to view the databas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your card from the list will cause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the next two sections to be filled in for you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does not appear in the list, just press q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n to the next step - where you'll have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your card in the previous step, then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ard which uses one of the chipsets for whi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exists (Mach8, Mach32, Mach64, AGX/XGA, 8514/A, S3, ET4000/W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28, P9000) 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nswer yes when the program asks if you want 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link for you.  If you picked the accel option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dicate 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appropriate option from the list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asked to provide and identifier, the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of your card.  You can just press enter t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program will ask for the type of RAMDAC and Clockc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.  If your card was in the database, you should jus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use the val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one of the listed RAMDACs or Clockchi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just press enter when asked what type you hav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ogrammable clock chip, the program will next attempt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clock 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.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get to tell the program which video modes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how you the common modes that should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(some might not work with your monitor, but if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monitor's sync rates, the X server will just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just accept the settings as they are given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sh to reverse the order.  For example, if you hav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Meg RAM, 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 to change the settings for 8bpp and the type 43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select the modes, in the order you wish, select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.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sk if you would like to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program tells you that it's finished it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nd counsels you to check the file before using i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vers the 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ditor to look at the XF86Config file.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n operating system which has built-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you'll want to change the Po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should set the Protocol to OSMouse (SC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ueue (SVR4, some SVR3) and you should 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 system with the Xqueue ev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use it, change the Protocol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satisfied that the configuration is correc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a running X server.  If it's runn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oesn't look as good as you think it should (i.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whole screen, it's off-center, it's wrapping arou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etc.) see the section on xvidtune.  If there i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make adjustments to the video display, xvidtu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command xvidtune from a shell prompt within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/Taller/Wider/Narrower is need to adjust the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recent S3-based card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entries at the bottom (InvertVCLK, EarlySC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). These can help solve problems of the display 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splay has been adjusted properly, press the sh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the correct ModeLine to put in the XF86Confi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lways use the current display settings.  To aid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your XF86Config file, the modeline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lection allowing you 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just your other mode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nd 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're reading this, something must not have gon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oped 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listed some common problems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some hints for solving them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o many different combinations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and, well, just too many things that can go wr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tools it documents, to 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fter trying the steps in the previous sections an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in this section, you still are unable t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you'll have to read the full documentation.  Read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ard and OS (if they exist), the XFree8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(README.Config), and the 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look at the XFree86 FAQ &lt;http://www.XFree86.org/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up-to-date information, especially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a 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else fails, you can try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windows.x.i386unix or comp.os.linux.x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elected the wrong protocol for your mouse.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probably right.  This most often happens on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easy answer to this one.  It's a lot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 sure you're running the right protoco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e button mice are "dual protocol" which mean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2-button and 3-button mode. The way to get the mous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-button mode (which usually then uses MouseSystem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between differ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slide a switch on the mouse or hold dow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starting the server.  Other methods of switching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by the server, you just have to find the righ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your mouse.  See the Pointer section of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 for a complete 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have a version of XFree86 that is older than 3.1.2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then you probably aren't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, because it wasn't included in 3.1.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  Please 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PATH is not set correctly. Make sure it includes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don't have a complete installation of XFree86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QStart.sgml,v 3.1 1995/12/28 03:49:32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1 1995/12/28 03:52:16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