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 to Use Ol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ief description of Oleo.  It is not a good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 in general.  We hope to provide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cell and range letters is ignored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nd range letters are silently turned into their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e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 vs Relative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to a cell may be either absolute or relativ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m (besides how they are printed) is h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when a cell is moved o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xpression containing an absolute reference is moved or cop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ill still point to the sam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xpression containing a relative reference is moved or cop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s changed to point to the cell at the sam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's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 expression 'R[+1]C[+1]' is in cell R8C9 it refers to cell R9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expression is copied into cell R1C1 it will refer to R2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 supports two syntaxes for cell address, called `a0' and `noa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these syntaxes, use the set-op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x set-option 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x set-option no 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'noa0' mode: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cell references have the form R{row_num}C{col_num}, as in R1C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ft cell in the sh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ones have the form R[{offset}]C[{offset}], as in R[-1]C[+1]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bove and to the right of the current cell).  An offset of zero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along with its square-brackets, as in RC[+1] (the cell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c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-mode references also work about the same as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, as in R4C[-1] (the cell in row four that's o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c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 are of the form R{row1}:{row2}C{col1}:{col2}, where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references may be either absolute or rela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row2}=={row1} or {col2}=={col1}, the colon and the redunda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mitted, as in R1:10c2 (Rows one through ten in column tw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-mode rangers work, and have the syntax you'd expect, as in R2:[-1]c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'a0'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cell reference have the form {col_let}{row_num}, as in A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ft cell in the she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ones have the form ${col_let}${row_num}, as in $A$1 (The top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the sh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-mode ones work about the way you'd expect, with $A1 having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but a relative row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 are either {cell_ref}:{cell_ref} or {cell_ref}.{cell_ref}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_refs describe opposite corners of the range.  So A1:B2 is the top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 four cells in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 mode rangers work, and have the syntax you'd expect, as in '$A3.$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aps may have a 'default map'.  If a key is pressed which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meaning in that map, the map's default map is check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's default map, until a command is found or there are no more defaul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keymaps, and the keymaps to which the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 normally has five keymap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MAP (DEFAULT)</w:t>
        <w:tab/>
        <w:tab/>
        <w:t xml:space="preserve">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</w:t>
        <w:tab/>
        <w:tab/>
        <w:tab/>
        <w:t>The root of all key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(universal)</w:t>
        <w:tab/>
        <w:tab/>
        <w:t>Hel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(universal)</w:t>
        <w:tab/>
        <w:tab/>
        <w:t>Bindings for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e (universal)</w:t>
        <w:tab/>
        <w:tab/>
        <w:t>Commands that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lx-navigate (universal)</w:t>
        <w:tab/>
        <w:t>Navigate commands prefixed by ^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-navigate (universal)     Navigate commands prefixed by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navigate)</w:t>
        <w:tab/>
        <w:tab/>
        <w:t>The default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lx (trolx-navigate)</w:t>
        <w:tab/>
        <w:t>Default ^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 (meta-navigate)</w:t>
        <w:tab/>
        <w:tab/>
        <w:t>Default ES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 (main)</w:t>
        <w:tab/>
        <w:tab/>
        <w:tab/>
        <w:t>The numeric prefix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(universal)</w:t>
        <w:tab/>
        <w:tab/>
        <w:t>The keymap for edditting in the inpu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-edit (universal)</w:t>
        <w:tab/>
        <w:t xml:space="preserve">  </w:t>
        <w:tab/>
        <w:t>Edit commands prefixed by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lx-edit (universal)</w:t>
        <w:tab/>
        <w:t>Edit commands prefixed by ^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(universal)</w:t>
        <w:tab/>
        <w:tab/>
        <w:t>A keymap for ANSI arrows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rite-keys can be used to produce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indings.  Also, the source file init.c lists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preadsheet is reading text input, you can us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editing commands.  Note that there in no history mechanism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 command.  If you accidentally ^U your text, it is *gon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improv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input area is active, the commands that move the cel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.  If you want to move the cell curso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-window command (^X-o) to leave and later reenter the inpu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diting comman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Key:</w:t>
        <w:tab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A</w:t>
        <w:tab/>
        <w:t>insert-abs-ref</w:t>
        <w:tab/>
        <w:tab/>
        <w:t>Insert/over-write an absolute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cell/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R</w:t>
        <w:tab/>
        <w:t>insert-rel-ref</w:t>
        <w:tab/>
        <w:tab/>
        <w:t>Insert/over-write a relative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cell/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E</w:t>
        <w:tab/>
        <w:t>insert-cell-expression</w:t>
        <w:tab/>
        <w:t>Insert/over-write the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V</w:t>
        <w:tab/>
        <w:t>insert-cell-value</w:t>
        <w:tab/>
        <w:t>Insert/over-write the valu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A</w:t>
        <w:tab/>
        <w:t>cursor-begin-line</w:t>
        <w:tab/>
        <w:t>Move the cursor to the beginning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B</w:t>
        <w:tab/>
        <w:t>cursor-back-char</w:t>
        <w:tab/>
        <w:t>Move the cursor back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B</w:t>
        <w:tab/>
        <w:t>cursor-back-word</w:t>
        <w:tab/>
        <w:t>Move back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D</w:t>
        <w:tab/>
        <w:t>delete-next-char</w:t>
        <w:tab/>
        <w:t>Delete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D</w:t>
        <w:tab/>
        <w:t>delete-next-word</w:t>
        <w:tab/>
        <w:t>Delete from the curso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  <w:tab/>
        <w:t>cursor-end-line</w:t>
        <w:tab/>
        <w:tab/>
        <w:t>Move to the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  <w:tab/>
        <w:t>cursor-fwd-charF</w:t>
        <w:tab/>
        <w:t>Move for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</w:t>
        <w:tab/>
        <w:t>cursor-fwd-word</w:t>
        <w:tab/>
        <w:tab/>
        <w:t>Move forward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 ^?</w:t>
        <w:tab/>
        <w:t>delete-prev-char</w:t>
        <w:tab/>
        <w:t>Delete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J  ^M</w:t>
        <w:tab/>
        <w:t>finish-line</w:t>
        <w:tab/>
        <w:tab/>
        <w:t>Finish editing the text,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 you've been typing the text i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K</w:t>
        <w:tab/>
        <w:t>delete-to-end</w:t>
        <w:tab/>
        <w:tab/>
        <w:t>Delete from the cursor to the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O</w:t>
        <w:tab/>
        <w:t>toggle-over-write</w:t>
        <w:tab/>
        <w:t>Toggle between overwrite and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 ^X</w:t>
        <w:tab/>
        <w:t>delete-to-start</w:t>
        <w:tab/>
        <w:tab/>
        <w:t>(BEWARE!) Deletes from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W</w:t>
        <w:tab/>
        <w:t>delete-prev-word</w:t>
        <w:tab/>
        <w:t>Delete the word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' to ~ self-insert</w:t>
        <w:tab/>
        <w:tab/>
        <w:t>These characters are either inse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ver-written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-O</w:t>
        <w:tab/>
        <w:t>other-window</w:t>
        <w:tab/>
        <w:tab/>
        <w:t>Move the cursor into the cel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editing commands remember what you typed the last time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, and start you up editing a copy of that text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something completely new, just type ^X (or ^U) and type in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displayed on the input line.  If oleo need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error message at a time, it will display [MORE]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sg, and will wait for you to type a key before display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Oleo will also display the [MORE] message if you are entering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line, so that you will be able to see the error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(like format-cell) occasionally display non-err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us line is enabled, the message is displayed there,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rror messages will over-write them without [MORE] prompting. 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useful if the msg in question concerns how far oleo has gott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ask (like reading a file).  If the status line is dis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displayed i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i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>Command Name</w:t>
        <w:tab/>
        <w:tab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^B</w:t>
        <w:tab/>
        <w:t>go-left</w:t>
        <w:tab/>
        <w:tab/>
        <w:t>These commands move the cell-cursor on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^N</w:t>
        <w:tab/>
        <w:t>go-down</w:t>
        <w:tab/>
        <w:tab/>
        <w:t xml:space="preserve">in the appropriate 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^P</w:t>
        <w:tab/>
        <w:t>go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^F</w:t>
        <w:tab/>
        <w:t>g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go-up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go-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go-dow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go-down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^X-&lt;</w:t>
        <w:tab/>
        <w:t>scroll-left</w:t>
        <w:tab/>
        <w:tab/>
        <w:t>These scroll the current window one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 M-v</w:t>
        <w:tab/>
        <w:t>scroll-down</w:t>
        <w:tab/>
        <w:tab/>
        <w:t>in the appropriate direction.  The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 ^V</w:t>
        <w:tab/>
        <w:t>scroll-up</w:t>
        <w:tab/>
        <w:tab/>
        <w:t>leave the cell cursor in (rough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^X-&gt;</w:t>
        <w:tab/>
        <w:t>scroll-right</w:t>
        <w:tab/>
        <w:tab/>
        <w:t>place in the window, so that an L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scroll-upleft</w:t>
        <w:tab/>
        <w:tab/>
        <w:t>an H will leave the cell cursor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scroll-upright</w:t>
        <w:tab/>
        <w:tab/>
        <w:t>original cell, however, sin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scroll-downleft</w:t>
        <w:tab/>
        <w:tab/>
        <w:t>rows and columns in each screenful v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scroll-downright</w:t>
        <w:tab/>
        <w:t>this will not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H M-b</w:t>
        <w:tab/>
        <w:t>scan-left</w:t>
        <w:tab/>
        <w:t>These commands move to the first/last nonempty c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J M-n</w:t>
        <w:tab/>
        <w:t>scan-down</w:t>
        <w:tab/>
        <w:t>the current row/column.  If given a repeat coun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-K M-p</w:t>
        <w:tab/>
        <w:t>scan-up</w:t>
        <w:tab/>
        <w:tab/>
        <w:t>go to the N-th most nonempty cell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-L M-f</w:t>
        <w:tab/>
        <w:t>scan-right</w:t>
        <w:tab/>
        <w:t>cells, the cursor is moved to the leftmost/top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</w:t>
        <w:tab/>
        <w:t>break</w:t>
        <w:tab/>
        <w:t>This will abort a partially completed comman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text on the top line, the text you typed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resented as the default the next time you st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  <w:tab/>
        <w:t>recenter-window</w:t>
        <w:tab/>
        <w:tab/>
        <w:t>This redraws the screen.  If the pa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set in this window, it will try to m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 to the center of the window.  If the page optio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just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set-option</w:t>
        <w:tab/>
        <w:t>This asks for an option to set or reset,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set-defaults</w:t>
        <w:tab/>
        <w:t>This command will change the default alignment,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ection, or width.  If the status-line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display the current setting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quit</w:t>
        <w:tab/>
        <w:t>This command exits the spreadsheet and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ll.  This may ask for confirmation if oleo think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aved changes.  If you do not save your chan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ting, they will be lo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M-^l</w:t>
        <w:tab/>
        <w:t>redraw-screen</w:t>
        <w:tab/>
        <w:t>This redraws the screen.  It is most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-noise or another program has scribbled on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U</w:t>
        <w:tab/>
        <w:t>set-user-format</w:t>
        <w:tab/>
        <w:tab/>
        <w:t>Set a user-defin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set-variable</w:t>
        <w:tab/>
        <w:t>This prompts you for a name followed by a c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that you want to refer to by that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undefine' a variable, use set-variable with ju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show-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</w:t>
        <w:tab/>
        <w:t>show-all-variables</w:t>
        <w:tab/>
        <w:t>This shows the values of all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recalculate</w:t>
        <w:tab/>
        <w:t xml:space="preserve"> Recalculate the spreadsheet until all the cell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may have changed have been evalua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rcular cell references, the cells in the lo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uated at most 40 times (this number subject to chan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>bind-key  This asks for the name of a keymap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name and a key to bind it to.  If the 'command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 is a cell or region in the spreadsheet, it is tak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, and bound to the key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escribe-key</w:t>
        <w:tab/>
        <w:t>Have the user press a key, and then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function that key is bou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&lt;</w:t>
        <w:tab/>
        <w:t>read-commands</w:t>
        <w:tab/>
        <w:t>This command opens the file you specify read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and executes them as if you'd typed them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-command.  If any command needs more arguments th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d on the line, it will prompt you (interactivel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i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&gt;</w:t>
        <w:tab/>
        <w:t>write-keys</w:t>
        <w:tab/>
        <w:t>Write a list of commands to the file tha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d with read-commands, will return the keymap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^x^s</w:t>
        <w:tab/>
        <w:tab/>
        <w:t>Save the spreadsheet to a file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^x^v</w:t>
        <w:tab/>
        <w:t>visit-spreadsheet</w:t>
        <w:tab/>
        <w:t>Read in a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file-format.  This erases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eadsheet first.  This may ask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^x^i</w:t>
        <w:tab/>
        <w:t>merge-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in a file and merge its conte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spreadsheet.  Note that some file-formats,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nic-save) won't work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-DEL</w:t>
        <w:tab/>
        <w:t>clear-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the entire spreadsheet.  This ma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onfirmation if oleo thinks you may be about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-sav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py-region</w:t>
        <w:tab/>
        <w:t>Copy a region.  Takes two ranges, copi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into the dest range.  If the dest range siz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e of the source range size, the source rang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e times.  If the dest range is given as a 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 is the location of the top-left corner of the des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py-values-in-region</w:t>
        <w:tab/>
        <w:t>Copy just the values of one reg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format-region</w:t>
        <w:tab/>
        <w:t>Change the format, alignment,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width of a region.  If the status line is active, ol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display the current alignment, format,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ection of the top-left cell 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move-region</w:t>
        <w:tab/>
        <w:t>This is similar to copy-region, except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s must be the same size, and that cells tha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urce region may be modified to reference the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on instead.  (absolute references are modified,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s aren't.)  Variables whose ranges are insid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on are also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rint-region</w:t>
        <w:tab/>
        <w:t>Print a region to a file.  Asks for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o print) and a filename to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ort-region</w:t>
        <w:tab/>
        <w:t>Sort a region.  This takes the region to s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on that is the first element of the region,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s that are to be used as the sorting-keys. 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.  sort-region r1:100c1:10 r1:2c1:10 +r1c2 -r1c3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s: Sort the region R1:100C1:10 in two-row, ten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unks, sorting on the cell that's in the top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-column-in.  If they are similar, use the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-row two-columns-in, with high values ending up befo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-w</w:t>
        <w:tab/>
        <w:t>write-region-to-file</w:t>
        <w:tab/>
        <w:t>Write a region of the spreadshee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is not allow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-formats (like panic-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delete-region</w:t>
        <w:tab/>
        <w:t>Delete {value, formula, format, etc}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on.  This DOES NOT ask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(</w:t>
        <w:tab/>
        <w:t>start-entering-macro</w:t>
        <w:tab/>
        <w:t>Start storing a keyboard macro.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s are strings that contain the characters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)</w:t>
        <w:tab/>
        <w:t>stop-entering-macro</w:t>
        <w:tab/>
        <w:t>Finish a keyboard macro, and stor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X</w:t>
        <w:tab/>
        <w:t>execute-command</w:t>
        <w:tab/>
        <w:tab/>
        <w:t>This will allow you to execut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tin command, or a macro.  For a builtin comman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command's name (and, optionally, any argu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will want).  For a macro, enter its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gion in the spreadsheet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reate macros with text strings.  Command na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enclosed in {CMD}, as in {go-left}.  Some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arguments, as in {go-up 12} or {goto-cell r1c3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 multiple commands, concatenate them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are taken as keystrokes, and act exactly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d typ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spreadsheet is executing a macro, it sto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It encounters an empty cell, or one which is not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which is the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an error occurs while trying to parse a command 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and'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All the cells in the region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p-left cell in a region is executed first, the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w it, down to the bottom cell in the macro, the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right of the top-left cell, down to the bottom c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olumn, etc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s may execute oth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^xg</w:t>
        <w:tab/>
        <w:t>goto-cell</w:t>
        <w:tab/>
        <w:t>Asks for a cell to go to, and moves the cel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.  The cell can be either a cell name as in 'R32C96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 variable.  This command starts with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ver the cursor was the last time this command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type a range, the cursor is placed in the to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ner of the range, and the cell-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posite corner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@</w:t>
        <w:tab/>
        <w:t>mark-cell</w:t>
        <w:tab/>
        <w:t>Mark one corner of a rectangular region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command.  (The cell cursor marks the other corn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use this while a command is prompting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on by moving to one corner, typing ^@,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corner, and hitting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edit-cell</w:t>
        <w:tab/>
        <w:t>Edit the formula of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edit-value-cell</w:t>
        <w:tab/>
        <w:tab/>
        <w:t>Edit the value of the current cell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will replace the current cell's formul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format-cell</w:t>
        <w:tab/>
        <w:t>Change the format, alignment, or prot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cell, or the width of the current colum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line is enabled, the current alignment,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ection, and width will be display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delete-cell</w:t>
        <w:tab/>
        <w:t>This deletes the (value, formula, format, etc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cell.  To delete just the value and formula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pace&gt;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edit-cell-with-default</w:t>
        <w:tab/>
        <w:t>Enter a formula for the current ce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text of the last formula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0</w:t>
        <w:tab/>
        <w:t>digit-0</w:t>
        <w:tab/>
        <w:tab/>
        <w:t>Repeat the next command [digits]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1</w:t>
        <w:tab/>
        <w:t>digit-1</w:t>
        <w:tab/>
        <w:tab/>
        <w:t>You can type multiple digit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2</w:t>
        <w:tab/>
        <w:t>digit-2</w:t>
        <w:tab/>
        <w:tab/>
        <w:t>M-1 0 0 j</w:t>
      </w:r>
    </w:p>
    <w:p>
      <w:pPr>
        <w:pStyle w:val="PreformattedText"/>
        <w:bidi w:val="0"/>
        <w:spacing w:before="0" w:after="0"/>
        <w:jc w:val="left"/>
        <w:rPr/>
      </w:pPr>
      <w:r>
        <w:rPr/>
        <w:t>M-3</w:t>
        <w:tab/>
        <w:t>digit-3</w:t>
        <w:tab/>
        <w:tab/>
        <w:t>which will go down 100 cells.  This comm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4</w:t>
        <w:tab/>
        <w:t>digit-4</w:t>
        <w:tab/>
        <w:tab/>
        <w:t>digit-map so that you the second and subsequen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-5</w:t>
        <w:tab/>
        <w:t>digit-5</w:t>
        <w:tab/>
        <w:tab/>
        <w:t>do not need to be meta-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6</w:t>
        <w:tab/>
        <w:t>digit-6</w:t>
      </w:r>
    </w:p>
    <w:p>
      <w:pPr>
        <w:pStyle w:val="PreformattedText"/>
        <w:bidi w:val="0"/>
        <w:spacing w:before="0" w:after="0"/>
        <w:jc w:val="left"/>
        <w:rPr/>
      </w:pPr>
      <w:r>
        <w:rPr/>
        <w:t>M-7</w:t>
        <w:tab/>
        <w:t>digit-7</w:t>
      </w:r>
    </w:p>
    <w:p>
      <w:pPr>
        <w:pStyle w:val="PreformattedText"/>
        <w:bidi w:val="0"/>
        <w:spacing w:before="0" w:after="0"/>
        <w:jc w:val="left"/>
        <w:rPr/>
      </w:pPr>
      <w:r>
        <w:rPr/>
        <w:t>M-8</w:t>
        <w:tab/>
        <w:t>digit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-9</w:t>
        <w:tab/>
        <w:t>digit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</w:t>
        <w:tab/>
        <w:t>enter-text-in-cell</w:t>
        <w:tab/>
        <w:t>Enter a new formula that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typed.  Note that this blows away what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as a default from the last time you entered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show-options</w:t>
        <w:tab/>
        <w:t>This shows the current state of all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, and also shows the current definition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-2</w:t>
        <w:tab/>
        <w:t>split-window-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^X-5</w:t>
        <w:tab/>
        <w:t>split-window-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commands divide the current window in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-0</w:t>
        <w:tab/>
        <w:t>delete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-1</w:t>
        <w:tab/>
        <w:t>delete-other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all but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-o</w:t>
        <w:tab/>
        <w:t>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to the next window.  Repeated, this will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W</w:t>
        <w:tab/>
        <w:t>open-window</w:t>
        <w:tab/>
        <w:t>This command takes a line beginning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h' (for horizontal), or 'v' (for vertical)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lines/columns to leave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ell cursor is placed in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C</w:t>
        <w:tab/>
        <w:t>close-window</w:t>
        <w:tab/>
        <w:t>This takes the number of a window to close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go away.  The surrounding window(s) expand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the window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G</w:t>
        <w:tab/>
        <w:t>goto-window</w:t>
        <w:tab/>
        <w:t>This takes the number of a window to go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s the cell-cursor 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 uses the character ^\ to prefix mouse command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 the mouse ma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mouse-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o the pointed to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mouse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the pointed to cell without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mouse-mark-and-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the current cell, and move to the pointed to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correspond to X button numbers (usually 0 is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ing Cell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 contains a number or string that takes more character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cell to display, the display may slop over into the cell(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This does not affect the slopped over cells in any way.  Only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mpty, or have their format set to hidden, will be slo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room to display a number, a series of '#',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room to display any other value, only the characters tha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 one, so there'll be a space separating cells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ic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 can display numbers in a variety of formats.  In addition to the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format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  <w:tab/>
        <w:tab/>
        <w:t>The number is rounded to an integer befor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ab/>
        <w:t>The number is displayed in normal, everyday nota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ever precision is needed (or f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</w:t>
        <w:tab/>
        <w:tab/>
        <w:t>The number is not displayed.  It is recalculated, et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, but the cell is displayed as if it we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</w:t>
        <w:tab/>
        <w:tab/>
        <w:t>The number is displayed as a small graph. 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to zero, it will be displayed as '0', If it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ow of '+'-es is displayed.  If it is negative, a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-'-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1 through</w:t>
        <w:tab/>
        <w:t>These are the sixteen user-defined formats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16</w:t>
        <w:tab/>
        <w:tab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 require a precision.  The precision may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ero to 14, in which case that number of digits will always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cimal point (zero-padding or rounding the number as neede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may be 'float', in which case oleo will use as many dig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As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lar.2</w:t>
        <w:tab/>
        <w:tab/>
        <w:tab/>
        <w:t>display like ``$1,769.00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.float</w:t>
        <w:tab/>
        <w:tab/>
        <w:tab/>
        <w:t xml:space="preserve">    "    "   ``1769.00032'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  <w:tab/>
        <w:tab/>
        <w:t>This uses either normal or scientific notation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gnitude of the number and the width 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lar</w:t>
        <w:tab/>
        <w:tab/>
        <w:t>Positive values are preceeded by '$', (so 3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$3').  Negative values are parenthasized (so -3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'($3)'), and all large values have a ',' ever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s (so 1000 is displayed as '$1,0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  <w:tab/>
        <w:tab/>
        <w:t>Positive numbers are not preceede by '$'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 identical to 'doll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</w:t>
        <w:tab/>
        <w:tab/>
        <w:t>The value is multiplied by 100, and is display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iling '%'.  Thus .01 displays as '1%', while 1 displ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100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</w:t>
        <w:tab/>
        <w:tab/>
        <w:t>The number is displayed in normal, everyday nota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ecision specified.  'fixed.float'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float'.  'fixed.0' is the same as 'integ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</w:t>
        <w:tab/>
        <w:t>The number is displayed in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-defined numeric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up to sixteen user-defined numeric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rts of a forma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'dollar' format for an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ab/>
        <w:t>What to print before pos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  <w:tab/>
        <w:tab/>
        <w:t>What to print before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at to print after posi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  <w:tab/>
        <w:tab/>
        <w:t>What to print after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</w:t>
        <w:tab/>
        <w:tab/>
        <w:t>What to print if the numb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  <w:tab/>
        <w:tab/>
        <w:t>What to print between the thousa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undre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>What to print for a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14 or float</w:t>
        <w:tab/>
        <w:t>The number of digits to print after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float' means use however many digits are nee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ever many will fit, whichever is les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-number</w:t>
        <w:tab/>
        <w:t>What to multiply the value by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 often this will be one, but it might be 10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're printing percentages, or .000001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ing in megabucks.  (Beware of overfl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digits for the headers, trailers, the comma, or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Using digits will confuse the internal routines an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rehensible results. . .  (Should the set-user-format command chec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 validit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Cell Format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a cell may be displayed aligned flush with either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of the cell, or centered in the cell.  The default is left-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a column of cells may be set to any non-negative value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means that cells in that column won't be displayed, a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motion commands will skip over those cells.  However, you c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a non-displayed cell by using the goto-c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dth of a column is wider than the display, it is displayed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width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ly Support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)a0</w:t>
        <w:tab/>
        <w:tab/>
        <w:t>In a0 mode, Oleo uses {letters}{digits} style cell-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some popular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noa0 mode, Oleo uses R{digits}C{digits} style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some other popular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)auto</w:t>
        <w:tab/>
        <w:t>In auto mode, cells whose values may have chag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recalculated.  In noauto mode, cell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alculated when the recalculate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)background</w:t>
        <w:tab/>
        <w:t>In background mode, automatic recalculation is do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)bkgrnd</w:t>
        <w:tab/>
        <w:t>the spreadsheet waits for you to type a key (and stop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 is being handled).  In nobackground mode, ol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s all its recalculation before liste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troke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)backup</w:t>
        <w:tab/>
        <w:t>In backup mode, whenever the spreadsheet writes out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file already exists, a backup copy is ma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)bkup_copy</w:t>
        <w:tab/>
        <w:t>In nobackup mode bkup_copy is ignored.  In bkup_cop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files are made by copying the original fil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s (number)</w:t>
        <w:tab/>
        <w:t>This value controls how often should rnd(), cell(), m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cell(), etc cells get updated.  This value is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???).  The initial value i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(number)</w:t>
        <w:tab/>
        <w:t>This is the width of the page for the print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 value is the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(format-name) If -DUSE_DLD was defined, format-name may be any .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ontains definitions for the appropriate fun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panic', which is the only file format that oleo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d into it.  If -DUSE_DLD was not defined, forma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one of sylk, sc, panic, or list, and oleo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re-compiled before any other format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(file-name) This option is only avaliable if oleo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USE_DLD.  This option loads in a .o file of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, keyboard commands, and/or keymaps. 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and keyboard commands must be loaded in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used in expressiond or bound t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(number)</w:t>
        <w:tab/>
        <w:t>This option controls which line on the scree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ing the status of the current cell.  The numb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ve, (counting down from the top), negative (cou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bottom, or zero (disabling the status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(number)</w:t>
        <w:tab/>
        <w:t>This option controls which line on the scree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ing lines of text.  The number may be positive (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 from the top), or negative (counting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tom), but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ffect the currently activ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)page</w:t>
        <w:tab/>
        <w:t>Basically, in page mode, whenever a paticular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in the window, it will always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 on the screen.  In page mode, the rece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s just like the redraw-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)pageh</w:t>
        <w:tab/>
        <w:t>These options turns on or off page mod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)pagev</w:t>
        <w:tab/>
        <w:t>the horizontal or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(wnum)</w:t>
        <w:tab/>
        <w:t>This option 'links' the current window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.  A window may only be linked to on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a time.  When a window is linked to another one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ell cursor in the first window is moved,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ther window moves as well.  (unless the cursor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is locked from moving in that dire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hould linking to a window force that window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?  That might make life easier for naive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ink</w:t>
        <w:tab/>
        <w:tab/>
        <w:t>This removes the link (if any) o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)lockh</w:t>
        <w:tab/>
        <w:t>These options prevent the cell cursor 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)lockv</w:t>
        <w:tab/>
        <w:t>from moving in the horizontal or vertical direction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cell cursor is moved in a window that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)edges</w:t>
        <w:tab/>
        <w:t>In edges mode oleo displays Row and Column number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left edges of the window.  Perhaps edges should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edgeh and edge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)standout</w:t>
        <w:tab/>
        <w:t>In standout mode, the edges (see (no)edges) are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out mode (reverse video, us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pported by the lis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h</w:t>
        <w:tab/>
        <w:tab/>
        <w:t>Use the character CH to separate the ce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 begins with a '|', the rest of the name is taken as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leo opens a pipe to.  So you can use the name '|zcat file.Z'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ed spreadsheed, or '|compress &gt; file.Z' to wri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ing Oleo with X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has libX11, Oleo will be built with X support.  If you run</w:t>
      </w:r>
    </w:p>
    <w:p>
      <w:pPr>
        <w:pStyle w:val="PreformattedText"/>
        <w:bidi w:val="0"/>
        <w:jc w:val="left"/>
        <w:rPr/>
      </w:pPr>
      <w:r>
        <w:rPr/>
        <w:t xml:space="preserve">Oleo with the DISPLAY environment variable set, Oleo will open an X window </w:t>
      </w:r>
    </w:p>
    <w:p>
      <w:pPr>
        <w:pStyle w:val="PreformattedText"/>
        <w:bidi w:val="0"/>
        <w:jc w:val="left"/>
        <w:rPr/>
      </w:pPr>
      <w:r>
        <w:rPr/>
        <w:t>instead of using cu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X, cells are normally displayed in the default font.  You can</w:t>
      </w:r>
    </w:p>
    <w:p>
      <w:pPr>
        <w:pStyle w:val="PreformattedText"/>
        <w:bidi w:val="0"/>
        <w:jc w:val="left"/>
        <w:rPr/>
      </w:pPr>
      <w:r>
        <w:rPr/>
        <w:t>change that font using the set-default-font command.  The value you</w:t>
      </w:r>
    </w:p>
    <w:p>
      <w:pPr>
        <w:pStyle w:val="PreformattedText"/>
        <w:bidi w:val="0"/>
        <w:jc w:val="left"/>
        <w:rPr/>
      </w:pPr>
      <w:r>
        <w:rPr/>
        <w:t>specify may include wild cards, especially for the point size of the</w:t>
      </w:r>
    </w:p>
    <w:p>
      <w:pPr>
        <w:pStyle w:val="PreformattedText"/>
        <w:bidi w:val="0"/>
        <w:jc w:val="left"/>
        <w:rPr/>
      </w:pPr>
      <w:r>
        <w:rPr/>
        <w:t>font.  You can change the font used for specific areas of a</w:t>
      </w:r>
    </w:p>
    <w:p>
      <w:pPr>
        <w:pStyle w:val="PreformattedText"/>
        <w:bidi w:val="0"/>
        <w:jc w:val="left"/>
        <w:rPr/>
      </w:pPr>
      <w:r>
        <w:rPr/>
        <w:t>spreadsheet using the commands `set-cell-font' and `set-region-fo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nt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specify a font is to use one of the built in</w:t>
      </w:r>
    </w:p>
    <w:p>
      <w:pPr>
        <w:pStyle w:val="PreformattedText"/>
        <w:bidi w:val="0"/>
        <w:jc w:val="left"/>
        <w:rPr/>
      </w:pPr>
      <w:r>
        <w:rPr/>
        <w:t>short-hand names.  These names are `fixed', `times', and `courier'.</w:t>
      </w:r>
    </w:p>
    <w:p>
      <w:pPr>
        <w:pStyle w:val="PreformattedText"/>
        <w:bidi w:val="0"/>
        <w:jc w:val="left"/>
        <w:rPr/>
      </w:pPr>
      <w:r>
        <w:rPr/>
        <w:t>Optionally, these names can be followed by a scale.  The scale is the</w:t>
      </w:r>
    </w:p>
    <w:p>
      <w:pPr>
        <w:pStyle w:val="PreformattedText"/>
        <w:bidi w:val="0"/>
        <w:jc w:val="left"/>
        <w:rPr/>
      </w:pPr>
      <w:r>
        <w:rPr/>
        <w:t>ratio of the default point size to the desired point size. For</w:t>
      </w:r>
    </w:p>
    <w:p>
      <w:pPr>
        <w:pStyle w:val="PreformattedText"/>
        <w:bidi w:val="0"/>
        <w:jc w:val="left"/>
        <w:rPr/>
      </w:pPr>
      <w:r>
        <w:rPr/>
        <w:t>example, if the default font is a 10 point font, then `times 1.2'</w:t>
      </w:r>
    </w:p>
    <w:p>
      <w:pPr>
        <w:pStyle w:val="PreformattedText"/>
        <w:bidi w:val="0"/>
        <w:jc w:val="left"/>
        <w:rPr/>
      </w:pPr>
      <w:r>
        <w:rPr/>
        <w:t>refers to a 12 point Times-Roman typ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font has a long name that can also be used in specifications.</w:t>
      </w:r>
    </w:p>
    <w:p>
      <w:pPr>
        <w:pStyle w:val="PreformattedText"/>
        <w:bidi w:val="0"/>
        <w:jc w:val="left"/>
        <w:rPr/>
      </w:pPr>
      <w:r>
        <w:rPr/>
        <w:t>The long name has three parts: an X name, a PostScript(*) name, and a</w:t>
      </w:r>
    </w:p>
    <w:p>
      <w:pPr>
        <w:pStyle w:val="PreformattedText"/>
        <w:bidi w:val="0"/>
        <w:jc w:val="left"/>
        <w:rPr/>
      </w:pPr>
      <w:r>
        <w:rPr/>
        <w:t>scale.  The X name and PostScript may be omitted.  The shorthand name</w:t>
      </w:r>
    </w:p>
    <w:p>
      <w:pPr>
        <w:pStyle w:val="PreformattedText"/>
        <w:bidi w:val="0"/>
        <w:jc w:val="left"/>
        <w:rPr/>
      </w:pPr>
      <w:r>
        <w:rPr/>
        <w:t>`times 1.2' is the same as the lo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times-medium-r-*, Times-Roman,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size is left wildcarded in the X name.  This is not</w:t>
      </w:r>
    </w:p>
    <w:p>
      <w:pPr>
        <w:pStyle w:val="PreformattedText"/>
        <w:bidi w:val="0"/>
        <w:jc w:val="left"/>
        <w:rPr/>
      </w:pPr>
      <w:r>
        <w:rPr/>
        <w:t>absolutely necessary, but if it is done Oleo can resize the font</w:t>
      </w:r>
    </w:p>
    <w:p>
      <w:pPr>
        <w:pStyle w:val="PreformattedText"/>
        <w:bidi w:val="0"/>
        <w:jc w:val="left"/>
        <w:rPr/>
      </w:pPr>
      <w:r>
        <w:rPr/>
        <w:t>should the size of the default font change (the command</w:t>
      </w:r>
    </w:p>
    <w:p>
      <w:pPr>
        <w:pStyle w:val="PreformattedText"/>
        <w:bidi w:val="0"/>
        <w:jc w:val="left"/>
        <w:rPr/>
      </w:pPr>
      <w:r>
        <w:rPr/>
        <w:t>set-default-point-size does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hort hand names can be defined using the `define-font-name'</w:t>
      </w:r>
    </w:p>
    <w:p>
      <w:pPr>
        <w:pStyle w:val="PreformattedText"/>
        <w:bidi w:val="0"/>
        <w:jc w:val="left"/>
        <w:rPr/>
      </w:pPr>
      <w:r>
        <w:rPr/>
        <w:t>command.  Later, if a user uses a shorthand name in a font</w:t>
      </w:r>
    </w:p>
    <w:p>
      <w:pPr>
        <w:pStyle w:val="PreformattedText"/>
        <w:bidi w:val="0"/>
        <w:jc w:val="left"/>
        <w:rPr/>
      </w:pPr>
      <w:r>
        <w:rPr/>
        <w:t>specification, the name is replace by the text of the definition.  For</w:t>
      </w:r>
    </w:p>
    <w:p>
      <w:pPr>
        <w:pStyle w:val="PreformattedText"/>
        <w:bidi w:val="0"/>
        <w:jc w:val="left"/>
        <w:rPr/>
      </w:pPr>
      <w:r>
        <w:rPr/>
        <w:t>example, here is a standard definition from init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e-font-name time *times-medium-r-*, Times-Ro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scale has been omitted.  That is so that</w:t>
      </w:r>
    </w:p>
    <w:p>
      <w:pPr>
        <w:pStyle w:val="PreformattedText"/>
        <w:bidi w:val="0"/>
        <w:jc w:val="left"/>
        <w:rPr/>
      </w:pPr>
      <w:r>
        <w:rPr/>
        <w:t>specifications like `times 1.2' will be properly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 resources and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eo doesn't yet recognize and .Xdefault resources or X specific</w:t>
      </w:r>
    </w:p>
    <w:p>
      <w:pPr>
        <w:pStyle w:val="PreformattedText"/>
        <w:bidi w:val="0"/>
        <w:jc w:val="left"/>
        <w:rPr/>
      </w:pPr>
      <w:r>
        <w:rPr/>
        <w:t>command line options.  It will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PostScript is a trademark of Adobe Systems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ostScript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eo can generate an embedded postScript redition of any part of a</w:t>
      </w:r>
    </w:p>
    <w:p>
      <w:pPr>
        <w:pStyle w:val="PreformattedText"/>
        <w:bidi w:val="0"/>
        <w:jc w:val="left"/>
        <w:rPr/>
      </w:pPr>
      <w:r>
        <w:rPr/>
        <w:t>spreadsheet.  Using the commands outlined in `Using Oleo with X11',</w:t>
      </w:r>
    </w:p>
    <w:p>
      <w:pPr>
        <w:pStyle w:val="PreformattedText"/>
        <w:bidi w:val="0"/>
        <w:jc w:val="left"/>
        <w:rPr/>
      </w:pPr>
      <w:r>
        <w:rPr/>
        <w:t>you can control the fonts used in the prin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`psprint-region' takes a range and file name as arguments.</w:t>
      </w:r>
    </w:p>
    <w:p>
      <w:pPr>
        <w:pStyle w:val="PreformattedText"/>
        <w:bidi w:val="0"/>
        <w:jc w:val="left"/>
        <w:rPr/>
      </w:pPr>
      <w:r>
        <w:rPr/>
        <w:t xml:space="preserve">It writes embedded postScript to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eo will make the output as large as possible to fit the page.  You</w:t>
      </w:r>
    </w:p>
    <w:p>
      <w:pPr>
        <w:pStyle w:val="PreformattedText"/>
        <w:bidi w:val="0"/>
        <w:jc w:val="left"/>
        <w:rPr/>
      </w:pPr>
      <w:r>
        <w:rPr/>
        <w:t>can change the page size using the command `set-page-size'.  For</w:t>
      </w:r>
    </w:p>
    <w:p>
      <w:pPr>
        <w:pStyle w:val="PreformattedText"/>
        <w:bidi w:val="0"/>
        <w:jc w:val="left"/>
        <w:rPr/>
      </w:pPr>
      <w:r>
        <w:rPr/>
        <w:t>example, the default setting is `set-page-size 8.5 x 11'.  To specify</w:t>
      </w:r>
    </w:p>
    <w:p>
      <w:pPr>
        <w:pStyle w:val="PreformattedText"/>
        <w:bidi w:val="0"/>
        <w:jc w:val="left"/>
        <w:rPr/>
      </w:pPr>
      <w:r>
        <w:rPr/>
        <w:t>a page size in centimeters, use: `set-page-size 20 x 30 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`set-default-ps-font' controls the default font for cells.</w:t>
      </w:r>
    </w:p>
    <w:p>
      <w:pPr>
        <w:pStyle w:val="PreformattedText"/>
        <w:bidi w:val="0"/>
        <w:jc w:val="left"/>
        <w:rPr/>
      </w:pPr>
      <w:r>
        <w:rPr/>
        <w:t>For example, the initial value is `set-default-ps-font Times-Roma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ula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must be entered in 'general' format:</w:t>
      </w:r>
    </w:p>
    <w:p>
      <w:pPr>
        <w:pStyle w:val="PreformattedText"/>
        <w:bidi w:val="0"/>
        <w:jc w:val="left"/>
        <w:rPr/>
      </w:pPr>
      <w:r>
        <w:rPr/>
        <w:tab/>
        <w:t>[-]digits[.digits][e[-]digi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are entered surrounded by double-quotes.  To include unusual</w:t>
      </w:r>
    </w:p>
    <w:p>
      <w:pPr>
        <w:pStyle w:val="PreformattedText"/>
        <w:bidi w:val="0"/>
        <w:jc w:val="left"/>
        <w:rPr/>
      </w:pPr>
      <w:r>
        <w:rPr/>
        <w:t>characters, you can either use \char (works well for ") or use</w:t>
      </w:r>
    </w:p>
    <w:p>
      <w:pPr>
        <w:pStyle w:val="PreformattedText"/>
        <w:bidi w:val="0"/>
        <w:jc w:val="left"/>
        <w:rPr/>
      </w:pPr>
      <w:r>
        <w:rPr/>
        <w:t>\nnn where nnn is the octal code for the character you want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agic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leo automatically converts the names of constants to upper case,</w:t>
      </w:r>
    </w:p>
    <w:p>
      <w:pPr>
        <w:pStyle w:val="PreformattedText"/>
        <w:bidi w:val="0"/>
        <w:jc w:val="left"/>
        <w:rPr/>
      </w:pPr>
      <w:r>
        <w:rPr/>
        <w:t>but they can be entered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RUE</w:t>
        <w:tab/>
        <w:tab/>
        <w:tab/>
        <w:t>The logical TRUE value</w:t>
      </w:r>
    </w:p>
    <w:p>
      <w:pPr>
        <w:pStyle w:val="PreformattedText"/>
        <w:bidi w:val="0"/>
        <w:jc w:val="left"/>
        <w:rPr/>
      </w:pPr>
      <w:r>
        <w:rPr/>
        <w:t>#FALSE</w:t>
        <w:tab/>
        <w:tab/>
        <w:tab/>
        <w:t>The logical FALS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RROR</w:t>
        <w:tab/>
        <w:tab/>
        <w:tab/>
        <w:t>Various error types.</w:t>
      </w:r>
    </w:p>
    <w:p>
      <w:pPr>
        <w:pStyle w:val="PreformattedText"/>
        <w:bidi w:val="0"/>
        <w:jc w:val="left"/>
        <w:rPr/>
      </w:pPr>
      <w:r>
        <w:rPr/>
        <w:t>#BAD_INPUT</w:t>
      </w:r>
    </w:p>
    <w:p>
      <w:pPr>
        <w:pStyle w:val="PreformattedText"/>
        <w:bidi w:val="0"/>
        <w:jc w:val="left"/>
        <w:rPr/>
      </w:pPr>
      <w:r>
        <w:rPr/>
        <w:t>#NON_NUMBER</w:t>
      </w:r>
    </w:p>
    <w:p>
      <w:pPr>
        <w:pStyle w:val="PreformattedText"/>
        <w:bidi w:val="0"/>
        <w:jc w:val="left"/>
        <w:rPr/>
      </w:pPr>
      <w:r>
        <w:rPr/>
        <w:t>#NON_STRING</w:t>
      </w:r>
    </w:p>
    <w:p>
      <w:pPr>
        <w:pStyle w:val="PreformattedText"/>
        <w:bidi w:val="0"/>
        <w:jc w:val="left"/>
        <w:rPr/>
      </w:pPr>
      <w:r>
        <w:rPr/>
        <w:t>#NON_BOOL</w:t>
      </w:r>
    </w:p>
    <w:p>
      <w:pPr>
        <w:pStyle w:val="PreformattedText"/>
        <w:bidi w:val="0"/>
        <w:jc w:val="left"/>
        <w:rPr/>
      </w:pPr>
      <w:r>
        <w:rPr/>
        <w:t>#NON_RANGE</w:t>
      </w:r>
    </w:p>
    <w:p>
      <w:pPr>
        <w:pStyle w:val="PreformattedText"/>
        <w:bidi w:val="0"/>
        <w:jc w:val="left"/>
        <w:rPr/>
      </w:pPr>
      <w:r>
        <w:rPr/>
        <w:t>#OUT_OF_RANGE</w:t>
      </w:r>
    </w:p>
    <w:p>
      <w:pPr>
        <w:pStyle w:val="PreformattedText"/>
        <w:bidi w:val="0"/>
        <w:jc w:val="left"/>
        <w:rPr/>
      </w:pPr>
      <w:r>
        <w:rPr/>
        <w:t>#NO_VALUES</w:t>
      </w:r>
    </w:p>
    <w:p>
      <w:pPr>
        <w:pStyle w:val="PreformattedText"/>
        <w:bidi w:val="0"/>
        <w:jc w:val="left"/>
        <w:rPr/>
      </w:pPr>
      <w:r>
        <w:rPr/>
        <w:t>#DIV_BY_ZERO</w:t>
      </w:r>
    </w:p>
    <w:p>
      <w:pPr>
        <w:pStyle w:val="PreformattedText"/>
        <w:bidi w:val="0"/>
        <w:jc w:val="left"/>
        <w:rPr/>
      </w:pPr>
      <w:r>
        <w:rPr/>
        <w:t>#BAD_NAME</w:t>
      </w:r>
    </w:p>
    <w:p>
      <w:pPr>
        <w:pStyle w:val="PreformattedText"/>
        <w:bidi w:val="0"/>
        <w:jc w:val="left"/>
        <w:rPr/>
      </w:pPr>
      <w:r>
        <w:rPr/>
        <w:t>#NOT_AVAIL</w:t>
      </w:r>
    </w:p>
    <w:p>
      <w:pPr>
        <w:pStyle w:val="PreformattedText"/>
        <w:bidi w:val="0"/>
        <w:jc w:val="left"/>
        <w:rPr/>
      </w:pPr>
      <w:r>
        <w:rPr/>
        <w:t>#PARSE_ERROR</w:t>
      </w:r>
    </w:p>
    <w:p>
      <w:pPr>
        <w:pStyle w:val="PreformattedText"/>
        <w:bidi w:val="0"/>
        <w:jc w:val="left"/>
        <w:rPr/>
      </w:pPr>
      <w:r>
        <w:rPr/>
        <w:t>#NEED_OPEN</w:t>
      </w:r>
    </w:p>
    <w:p>
      <w:pPr>
        <w:pStyle w:val="PreformattedText"/>
        <w:bidi w:val="0"/>
        <w:jc w:val="left"/>
        <w:rPr/>
      </w:pPr>
      <w:r>
        <w:rPr/>
        <w:t>#NEED_CLOSE</w:t>
      </w:r>
    </w:p>
    <w:p>
      <w:pPr>
        <w:pStyle w:val="PreformattedText"/>
        <w:bidi w:val="0"/>
        <w:jc w:val="left"/>
        <w:rPr/>
      </w:pPr>
      <w:r>
        <w:rPr/>
        <w:t>#NEED_QUOTE</w:t>
      </w:r>
    </w:p>
    <w:p>
      <w:pPr>
        <w:pStyle w:val="PreformattedText"/>
        <w:bidi w:val="0"/>
        <w:jc w:val="left"/>
        <w:rPr/>
      </w:pPr>
      <w:r>
        <w:rPr/>
        <w:t>#UNK_CHAR</w:t>
      </w:r>
    </w:p>
    <w:p>
      <w:pPr>
        <w:pStyle w:val="PreformattedText"/>
        <w:bidi w:val="0"/>
        <w:jc w:val="left"/>
        <w:rPr/>
      </w:pPr>
      <w:r>
        <w:rPr/>
        <w:t>#UNK_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F</w:t>
        <w:tab/>
        <w:tab/>
        <w:tab/>
        <w:t>Various trancendental values.  On some machines,</w:t>
      </w:r>
    </w:p>
    <w:p>
      <w:pPr>
        <w:pStyle w:val="PreformattedText"/>
        <w:bidi w:val="0"/>
        <w:jc w:val="left"/>
        <w:rPr/>
      </w:pPr>
      <w:r>
        <w:rPr/>
        <w:t>#INFINITY</w:t>
        <w:tab/>
        <w:tab/>
        <w:t>(like the vax), these may all be the same value.</w:t>
      </w:r>
    </w:p>
    <w:p>
      <w:pPr>
        <w:pStyle w:val="PreformattedText"/>
        <w:bidi w:val="0"/>
        <w:jc w:val="left"/>
        <w:rPr/>
      </w:pPr>
      <w:r>
        <w:rPr/>
        <w:t>#NAN</w:t>
      </w:r>
    </w:p>
    <w:p>
      <w:pPr>
        <w:pStyle w:val="PreformattedText"/>
        <w:bidi w:val="0"/>
        <w:jc w:val="left"/>
        <w:rPr/>
      </w:pPr>
      <w:r>
        <w:rPr/>
        <w:t>#NOT_A_NUMBER</w:t>
      </w:r>
    </w:p>
    <w:p>
      <w:pPr>
        <w:pStyle w:val="PreformattedText"/>
        <w:bidi w:val="0"/>
        <w:jc w:val="left"/>
        <w:rPr/>
      </w:pPr>
      <w:r>
        <w:rPr/>
        <w:t>#NINF</w:t>
      </w:r>
    </w:p>
    <w:p>
      <w:pPr>
        <w:pStyle w:val="PreformattedText"/>
        <w:bidi w:val="0"/>
        <w:jc w:val="left"/>
        <w:rPr/>
      </w:pPr>
      <w:r>
        <w:rPr/>
        <w:t>#MINUS_INFI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fix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um</w:t>
        <w:tab/>
        <w:tab/>
        <w:tab/>
        <w:t>0-num</w:t>
      </w:r>
    </w:p>
    <w:p>
      <w:pPr>
        <w:pStyle w:val="PreformattedText"/>
        <w:bidi w:val="0"/>
        <w:jc w:val="left"/>
        <w:rPr/>
      </w:pPr>
      <w:r>
        <w:rPr/>
        <w:t>! bool</w:t>
        <w:tab/>
        <w:tab/>
        <w:tab/>
        <w:t>#TRUE if bool is #FA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FALSE if bool is #TRUE, err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1 ^ num2</w:t>
        <w:tab/>
        <w:tab/>
        <w:t>Exponentiation  This is *right* associative!</w:t>
      </w:r>
    </w:p>
    <w:p>
      <w:pPr>
        <w:pStyle w:val="PreformattedText"/>
        <w:bidi w:val="0"/>
        <w:jc w:val="left"/>
        <w:rPr/>
      </w:pPr>
      <w:r>
        <w:rPr/>
        <w:t>num1 * num2</w:t>
        <w:tab/>
        <w:tab/>
        <w:t>Multiplication  Note that these functions are not as</w:t>
      </w:r>
    </w:p>
    <w:p>
      <w:pPr>
        <w:pStyle w:val="PreformattedText"/>
        <w:bidi w:val="0"/>
        <w:jc w:val="left"/>
        <w:rPr/>
      </w:pPr>
      <w:r>
        <w:rPr/>
        <w:t>num1 / num2</w:t>
        <w:tab/>
        <w:tab/>
        <w:t>Division</w:t>
        <w:tab/>
        <w:t>good as they should be at detecting</w:t>
      </w:r>
    </w:p>
    <w:p>
      <w:pPr>
        <w:pStyle w:val="PreformattedText"/>
        <w:bidi w:val="0"/>
        <w:jc w:val="left"/>
        <w:rPr/>
      </w:pPr>
      <w:r>
        <w:rPr/>
        <w:t>int1 % int2</w:t>
        <w:tab/>
        <w:tab/>
        <w:t>Modulus</w:t>
        <w:tab/>
        <w:tab/>
        <w:t>overflow.  There *is* code that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1 + num2</w:t>
        <w:tab/>
        <w:tab/>
        <w:t>Addition</w:t>
        <w:tab/>
        <w:t>force integer expressions to become</w:t>
      </w:r>
    </w:p>
    <w:p>
      <w:pPr>
        <w:pStyle w:val="PreformattedText"/>
        <w:bidi w:val="0"/>
        <w:jc w:val="left"/>
        <w:rPr/>
      </w:pPr>
      <w:r>
        <w:rPr/>
        <w:t>num1 - num2</w:t>
        <w:tab/>
        <w:tab/>
        <w:t>subtraction</w:t>
        <w:tab/>
        <w:t>floating-point if the result would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it in an integer.</w:t>
      </w:r>
    </w:p>
    <w:p>
      <w:pPr>
        <w:pStyle w:val="PreformattedText"/>
        <w:bidi w:val="0"/>
        <w:jc w:val="left"/>
        <w:rPr/>
      </w:pPr>
      <w:r>
        <w:rPr/>
        <w:t>num1 &gt;= num2</w:t>
        <w:tab/>
        <w:tab/>
        <w:t>Arithmatic greater-or-equal</w:t>
      </w:r>
    </w:p>
    <w:p>
      <w:pPr>
        <w:pStyle w:val="PreformattedText"/>
        <w:bidi w:val="0"/>
        <w:jc w:val="left"/>
        <w:rPr/>
      </w:pPr>
      <w:r>
        <w:rPr/>
        <w:t>num1 &gt; num2</w:t>
        <w:tab/>
        <w:tab/>
        <w:t>greater-than</w:t>
      </w:r>
    </w:p>
    <w:p>
      <w:pPr>
        <w:pStyle w:val="PreformattedText"/>
        <w:bidi w:val="0"/>
        <w:jc w:val="left"/>
        <w:rPr/>
      </w:pPr>
      <w:r>
        <w:rPr/>
        <w:t>num1 &lt; num2</w:t>
        <w:tab/>
        <w:tab/>
        <w:t>less-than</w:t>
      </w:r>
    </w:p>
    <w:p>
      <w:pPr>
        <w:pStyle w:val="PreformattedText"/>
        <w:bidi w:val="0"/>
        <w:jc w:val="left"/>
        <w:rPr/>
      </w:pPr>
      <w:r>
        <w:rPr/>
        <w:t>num1 &lt;= num2</w:t>
        <w:tab/>
        <w:tab/>
        <w:t>less-than-or-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1 = val2</w:t>
        <w:tab/>
        <w:tab/>
        <w:t>#TRUE if val1 and val2 can be considered equa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FALSE otherwise</w:t>
      </w:r>
    </w:p>
    <w:p>
      <w:pPr>
        <w:pStyle w:val="PreformattedText"/>
        <w:bidi w:val="0"/>
        <w:jc w:val="left"/>
        <w:rPr/>
      </w:pPr>
      <w:r>
        <w:rPr/>
        <w:t>val1 != val2</w:t>
        <w:tab/>
        <w:tab/>
        <w:t>Equivelent to !(val1=val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1 &amp; str2</w:t>
        <w:tab/>
        <w:tab/>
        <w:t>Text conca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? val1 : val2</w:t>
        <w:tab/>
        <w:t>if(bool==#TRU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valuate val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 if(bool!=#FALS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rror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valuate va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val )</w:t>
        <w:tab/>
        <w:tab/>
        <w:tab/>
        <w:t>(To override default precedence) Note that since ole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ores expressions in a byte-compiled form, ex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ens will mysteriously v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fix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'a0' mode, all prefix functions have '@' prepended to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(bool,val1,val2)</w:t>
        <w:tab/>
        <w:t>if(test==#TRU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valuate val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 if(test!=#FALS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rror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valuate val2.</w:t>
      </w:r>
    </w:p>
    <w:p>
      <w:pPr>
        <w:pStyle w:val="PreformattedText"/>
        <w:bidi w:val="0"/>
        <w:jc w:val="left"/>
        <w:rPr/>
      </w:pPr>
      <w:r>
        <w:rPr/>
        <w:t>and(bool1,bool2)</w:t>
        <w:tab/>
        <w:t>if(val1==#FALS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FA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 if(val1!=#TRU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rror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 val2;</w:t>
      </w:r>
    </w:p>
    <w:p>
      <w:pPr>
        <w:pStyle w:val="PreformattedText"/>
        <w:bidi w:val="0"/>
        <w:jc w:val="left"/>
        <w:rPr/>
      </w:pPr>
      <w:r>
        <w:rPr/>
        <w:t>or(bool1,bool2)</w:t>
        <w:tab/>
        <w:tab/>
        <w:t>if(val1==#TRU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TR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 if(val1!=#FALS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rror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 val2;</w:t>
      </w:r>
    </w:p>
    <w:p>
      <w:pPr>
        <w:pStyle w:val="PreformattedText"/>
        <w:bidi w:val="0"/>
        <w:jc w:val="left"/>
        <w:rPr/>
      </w:pPr>
      <w:r>
        <w:rPr/>
        <w:t>pi()</w:t>
        <w:tab/>
        <w:tab/>
        <w:tab/>
        <w:t>3.14159265358979326848</w:t>
      </w:r>
    </w:p>
    <w:p>
      <w:pPr>
        <w:pStyle w:val="PreformattedText"/>
        <w:bidi w:val="0"/>
        <w:jc w:val="left"/>
        <w:rPr/>
      </w:pPr>
      <w:r>
        <w:rPr/>
        <w:t>row()</w:t>
        <w:tab/>
        <w:tab/>
        <w:tab/>
        <w:t>The row number of the cell the expression is in.</w:t>
      </w:r>
    </w:p>
    <w:p>
      <w:pPr>
        <w:pStyle w:val="PreformattedText"/>
        <w:bidi w:val="0"/>
        <w:jc w:val="left"/>
        <w:rPr/>
      </w:pPr>
      <w:r>
        <w:rPr/>
        <w:t>col()</w:t>
        <w:tab/>
        <w:tab/>
        <w:tab/>
        <w:t>The column number of the cell the expression is in.</w:t>
      </w:r>
    </w:p>
    <w:p>
      <w:pPr>
        <w:pStyle w:val="PreformattedText"/>
        <w:bidi w:val="0"/>
        <w:jc w:val="left"/>
        <w:rPr/>
      </w:pPr>
      <w:r>
        <w:rPr/>
        <w:t>now()</w:t>
        <w:tab/>
        <w:tab/>
        <w:tab/>
        <w:t>The current time in seconds since Jan 1 1970 (?)</w:t>
      </w:r>
    </w:p>
    <w:p>
      <w:pPr>
        <w:pStyle w:val="PreformattedText"/>
        <w:bidi w:val="0"/>
        <w:jc w:val="left"/>
        <w:rPr/>
      </w:pPr>
      <w:r>
        <w:rPr/>
        <w:t>abs(num)</w:t>
        <w:tab/>
        <w:tab/>
        <w:t>The absolute value of num.</w:t>
      </w:r>
    </w:p>
    <w:p>
      <w:pPr>
        <w:pStyle w:val="PreformattedText"/>
        <w:bidi w:val="0"/>
        <w:jc w:val="left"/>
        <w:rPr/>
      </w:pPr>
      <w:r>
        <w:rPr/>
        <w:t>acos(num)</w:t>
        <w:tab/>
        <w:tab/>
        <w:t>The arc-cosine of num (num in radians)</w:t>
      </w:r>
    </w:p>
    <w:p>
      <w:pPr>
        <w:pStyle w:val="PreformattedText"/>
        <w:bidi w:val="0"/>
        <w:jc w:val="left"/>
        <w:rPr/>
      </w:pPr>
      <w:r>
        <w:rPr/>
        <w:t>asin(num)</w:t>
        <w:tab/>
        <w:tab/>
        <w:t>The arc-sine of num (num in radians)</w:t>
      </w:r>
    </w:p>
    <w:p>
      <w:pPr>
        <w:pStyle w:val="PreformattedText"/>
        <w:bidi w:val="0"/>
        <w:jc w:val="left"/>
        <w:rPr/>
      </w:pPr>
      <w:r>
        <w:rPr/>
        <w:t>atan(num)</w:t>
        <w:tab/>
        <w:tab/>
        <w:t>The arc-tangent of num (in radians)</w:t>
      </w:r>
    </w:p>
    <w:p>
      <w:pPr>
        <w:pStyle w:val="PreformattedText"/>
        <w:bidi w:val="0"/>
        <w:jc w:val="left"/>
        <w:rPr/>
      </w:pPr>
      <w:r>
        <w:rPr/>
        <w:t>int(num)</w:t>
        <w:tab/>
        <w:tab/>
        <w:t>Convert to integer (toward zero)</w:t>
      </w:r>
    </w:p>
    <w:p>
      <w:pPr>
        <w:pStyle w:val="PreformattedText"/>
        <w:bidi w:val="0"/>
        <w:jc w:val="left"/>
        <w:rPr/>
      </w:pPr>
      <w:r>
        <w:rPr/>
        <w:t>ceil(num)</w:t>
        <w:tab/>
        <w:tab/>
        <w:t>Convert to integer (round up)</w:t>
      </w:r>
    </w:p>
    <w:p>
      <w:pPr>
        <w:pStyle w:val="PreformattedText"/>
        <w:bidi w:val="0"/>
        <w:jc w:val="left"/>
        <w:rPr/>
      </w:pPr>
      <w:r>
        <w:rPr/>
        <w:t>floor(num)</w:t>
        <w:tab/>
        <w:tab/>
        <w:t>Convert to integer (round down)</w:t>
      </w:r>
    </w:p>
    <w:p>
      <w:pPr>
        <w:pStyle w:val="PreformattedText"/>
        <w:bidi w:val="0"/>
        <w:jc w:val="left"/>
        <w:rPr/>
      </w:pPr>
      <w:r>
        <w:rPr/>
        <w:t>cos(num)</w:t>
        <w:tab/>
        <w:tab/>
        <w:t>The cosine of num (in radians)</w:t>
      </w:r>
    </w:p>
    <w:p>
      <w:pPr>
        <w:pStyle w:val="PreformattedText"/>
        <w:bidi w:val="0"/>
        <w:jc w:val="left"/>
        <w:rPr/>
      </w:pPr>
      <w:r>
        <w:rPr/>
        <w:t>dtr(num)</w:t>
        <w:tab/>
        <w:tab/>
        <w:t>num degrees in radians</w:t>
      </w:r>
    </w:p>
    <w:p>
      <w:pPr>
        <w:pStyle w:val="PreformattedText"/>
        <w:bidi w:val="0"/>
        <w:jc w:val="left"/>
        <w:rPr/>
      </w:pPr>
      <w:r>
        <w:rPr/>
        <w:t>exp(num)</w:t>
        <w:tab/>
        <w:tab/>
        <w:t>The exponential function of num</w:t>
      </w:r>
    </w:p>
    <w:p>
      <w:pPr>
        <w:pStyle w:val="PreformattedText"/>
        <w:bidi w:val="0"/>
        <w:jc w:val="left"/>
        <w:rPr/>
      </w:pPr>
      <w:r>
        <w:rPr/>
        <w:t>log(num)</w:t>
        <w:tab/>
        <w:tab/>
        <w:t>The natural log of num</w:t>
      </w:r>
    </w:p>
    <w:p>
      <w:pPr>
        <w:pStyle w:val="PreformattedText"/>
        <w:bidi w:val="0"/>
        <w:jc w:val="left"/>
        <w:rPr/>
      </w:pPr>
      <w:r>
        <w:rPr/>
        <w:t>log10(num)</w:t>
        <w:tab/>
        <w:tab/>
        <w:t>The log of num to base 10</w:t>
      </w:r>
    </w:p>
    <w:p>
      <w:pPr>
        <w:pStyle w:val="PreformattedText"/>
        <w:bidi w:val="0"/>
        <w:jc w:val="left"/>
        <w:rPr/>
      </w:pPr>
      <w:r>
        <w:rPr/>
        <w:t>rtd(num)</w:t>
        <w:tab/>
        <w:tab/>
        <w:t>num radians in degrees</w:t>
      </w:r>
    </w:p>
    <w:p>
      <w:pPr>
        <w:pStyle w:val="PreformattedText"/>
        <w:bidi w:val="0"/>
        <w:jc w:val="left"/>
        <w:rPr/>
      </w:pPr>
      <w:r>
        <w:rPr/>
        <w:t>sin(num)</w:t>
        <w:tab/>
        <w:tab/>
        <w:t>The sine (in radians) of num</w:t>
      </w:r>
    </w:p>
    <w:p>
      <w:pPr>
        <w:pStyle w:val="PreformattedText"/>
        <w:bidi w:val="0"/>
        <w:jc w:val="left"/>
        <w:rPr/>
      </w:pPr>
      <w:r>
        <w:rPr/>
        <w:t>sqrt(num)</w:t>
        <w:tab/>
        <w:tab/>
        <w:t>The square-root of num</w:t>
      </w:r>
    </w:p>
    <w:p>
      <w:pPr>
        <w:pStyle w:val="PreformattedText"/>
        <w:bidi w:val="0"/>
        <w:jc w:val="left"/>
        <w:rPr/>
      </w:pPr>
      <w:r>
        <w:rPr/>
        <w:t>tan(num)</w:t>
        <w:tab/>
        <w:tab/>
        <w:t>The tangent (in radians) of num</w:t>
      </w:r>
    </w:p>
    <w:p>
      <w:pPr>
        <w:pStyle w:val="PreformattedText"/>
        <w:bidi w:val="0"/>
        <w:jc w:val="left"/>
        <w:rPr/>
      </w:pPr>
      <w:r>
        <w:rPr/>
        <w:t>rnd(num)</w:t>
        <w:tab/>
        <w:tab/>
        <w:t>A random number from 0 to num-1</w:t>
      </w:r>
    </w:p>
    <w:p>
      <w:pPr>
        <w:pStyle w:val="PreformattedText"/>
        <w:bidi w:val="0"/>
        <w:jc w:val="left"/>
        <w:rPr/>
      </w:pPr>
      <w:r>
        <w:rPr/>
        <w:t>negate(num)</w:t>
        <w:tab/>
        <w:tab/>
        <w:t>0-num</w:t>
      </w:r>
    </w:p>
    <w:p>
      <w:pPr>
        <w:pStyle w:val="PreformattedText"/>
        <w:bidi w:val="0"/>
        <w:jc w:val="left"/>
        <w:rPr/>
      </w:pPr>
      <w:r>
        <w:rPr/>
        <w:t>not(bool)</w:t>
        <w:tab/>
        <w:tab/>
        <w:t>#TRUE if bool is #FA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FALSE if bool is #TRUE, error otherwise.</w:t>
      </w:r>
    </w:p>
    <w:p>
      <w:pPr>
        <w:pStyle w:val="PreformattedText"/>
        <w:bidi w:val="0"/>
        <w:jc w:val="left"/>
        <w:rPr/>
      </w:pPr>
      <w:r>
        <w:rPr/>
        <w:t>iserr(val)</w:t>
        <w:tab/>
        <w:tab/>
        <w:t>#TRUE if the expression is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 #FALSE</w:t>
      </w:r>
    </w:p>
    <w:p>
      <w:pPr>
        <w:pStyle w:val="PreformattedText"/>
        <w:bidi w:val="0"/>
        <w:jc w:val="left"/>
        <w:rPr/>
      </w:pPr>
      <w:r>
        <w:rPr/>
        <w:t>isnum(val)</w:t>
        <w:tab/>
        <w:tab/>
        <w:t>#TRUE if the expression is a number, or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 converted into a number, th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num("12") is #TRUE, while isnum("12 ")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FALSE. (This might be worth fixing.)</w:t>
      </w:r>
    </w:p>
    <w:p>
      <w:pPr>
        <w:pStyle w:val="PreformattedText"/>
        <w:bidi w:val="0"/>
        <w:jc w:val="left"/>
        <w:rPr/>
      </w:pPr>
      <w:r>
        <w:rPr/>
        <w:t>rows(rng)</w:t>
        <w:tab/>
        <w:tab/>
        <w:t>number of rows in rng.</w:t>
      </w:r>
    </w:p>
    <w:p>
      <w:pPr>
        <w:pStyle w:val="PreformattedText"/>
        <w:bidi w:val="0"/>
        <w:jc w:val="left"/>
        <w:rPr/>
      </w:pPr>
      <w:r>
        <w:rPr/>
        <w:t>cols(rng)</w:t>
        <w:tab/>
        <w:tab/>
        <w:t>number of columns in rng.</w:t>
      </w:r>
    </w:p>
    <w:p>
      <w:pPr>
        <w:pStyle w:val="PreformattedText"/>
        <w:bidi w:val="0"/>
        <w:jc w:val="left"/>
        <w:rPr/>
      </w:pPr>
      <w:r>
        <w:rPr/>
        <w:t>ctime(num)</w:t>
        <w:tab/>
        <w:tab/>
        <w:t>Convert num into a readable date/time string.</w:t>
      </w:r>
    </w:p>
    <w:p>
      <w:pPr>
        <w:pStyle w:val="PreformattedText"/>
        <w:bidi w:val="0"/>
        <w:jc w:val="left"/>
        <w:rPr/>
      </w:pPr>
      <w:r>
        <w:rPr/>
        <w:t>atan2(num1,num2)</w:t>
        <w:tab/>
        <w:t>Two number arctangent</w:t>
      </w:r>
    </w:p>
    <w:p>
      <w:pPr>
        <w:pStyle w:val="PreformattedText"/>
        <w:bidi w:val="0"/>
        <w:jc w:val="left"/>
        <w:rPr/>
      </w:pPr>
      <w:r>
        <w:rPr/>
        <w:t>hypot(num1,num2)</w:t>
        <w:tab/>
        <w:t>use man 2 hypot</w:t>
      </w:r>
    </w:p>
    <w:p>
      <w:pPr>
        <w:pStyle w:val="PreformattedText"/>
        <w:bidi w:val="0"/>
        <w:jc w:val="left"/>
        <w:rPr/>
      </w:pPr>
      <w:r>
        <w:rPr/>
        <w:t>fixed(num1,num2)</w:t>
        <w:tab/>
        <w:t>num1 rounded to num2 decim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(rng,int)</w:t>
        <w:tab/>
        <w:tab/>
        <w:t>the contents of the int-th cell in rng.</w:t>
      </w:r>
    </w:p>
    <w:p>
      <w:pPr>
        <w:pStyle w:val="PreformattedText"/>
        <w:bidi w:val="0"/>
        <w:jc w:val="left"/>
        <w:rPr/>
      </w:pPr>
      <w:r>
        <w:rPr/>
        <w:t>index(rng,num1,num2)</w:t>
        <w:tab/>
        <w:t>The contents of the int1-th down and int2-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ver cell in rng</w:t>
      </w:r>
    </w:p>
    <w:p>
      <w:pPr>
        <w:pStyle w:val="PreformattedText"/>
        <w:bidi w:val="0"/>
        <w:jc w:val="left"/>
        <w:rPr/>
      </w:pPr>
      <w:r>
        <w:rPr/>
        <w:t>oneof(int,val1,val2,val3...) switch(int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se 1: val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se 2: val2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fault: error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functions, arguments that are ranges are scanned</w:t>
      </w:r>
    </w:p>
    <w:p>
      <w:pPr>
        <w:pStyle w:val="PreformattedText"/>
        <w:bidi w:val="0"/>
        <w:jc w:val="left"/>
        <w:rPr/>
      </w:pPr>
      <w:r>
        <w:rPr/>
        <w:t>for numeric values only.  Strings, error values, empty cells, etc, are ignored.</w:t>
      </w:r>
    </w:p>
    <w:p>
      <w:pPr>
        <w:pStyle w:val="PreformattedText"/>
        <w:bidi w:val="0"/>
        <w:jc w:val="left"/>
        <w:rPr/>
      </w:pPr>
      <w:r>
        <w:rPr/>
        <w:t>All these functions except cnt() will give a #NO_VALUES error if it does not</w:t>
      </w:r>
    </w:p>
    <w:p>
      <w:pPr>
        <w:pStyle w:val="PreformattedText"/>
        <w:bidi w:val="0"/>
        <w:jc w:val="left"/>
        <w:rPr/>
      </w:pPr>
      <w:r>
        <w:rPr/>
        <w:t>find any numbers.  You can give most of the functions an explicit value if</w:t>
      </w:r>
    </w:p>
    <w:p>
      <w:pPr>
        <w:pStyle w:val="PreformattedText"/>
        <w:bidi w:val="0"/>
        <w:jc w:val="left"/>
        <w:rPr/>
      </w:pPr>
      <w:r>
        <w:rPr/>
        <w:t>you don't want to get a #NO_VALUES error.  For example, if you want to add</w:t>
      </w:r>
    </w:p>
    <w:p>
      <w:pPr>
        <w:pStyle w:val="PreformattedText"/>
        <w:bidi w:val="0"/>
        <w:jc w:val="left"/>
        <w:rPr/>
      </w:pPr>
      <w:r>
        <w:rPr/>
        <w:t>up the range r1:20c5, and return 0 if there are no numbers there,</w:t>
      </w:r>
    </w:p>
    <w:p>
      <w:pPr>
        <w:pStyle w:val="PreformattedText"/>
        <w:bidi w:val="0"/>
        <w:jc w:val="left"/>
        <w:rPr/>
      </w:pPr>
      <w:r>
        <w:rPr/>
        <w:t>'sum(0,r1:20c5)'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, etc, that are explicitly given to the functions are subjected to the</w:t>
      </w:r>
    </w:p>
    <w:p>
      <w:pPr>
        <w:pStyle w:val="PreformattedText"/>
        <w:bidi w:val="0"/>
        <w:jc w:val="left"/>
        <w:rPr/>
      </w:pPr>
      <w:r>
        <w:rPr/>
        <w:t>usual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(vr1...)</w:t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>prod(vr1...)</w:t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>avg(vr1...)</w:t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>std(vr1...)</w:t>
        <w:tab/>
        <w:tab/>
        <w:t>The SAMPLE standard deviation.  To get the popu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ndard deviation, use sqrt(var(...))</w:t>
      </w:r>
    </w:p>
    <w:p>
      <w:pPr>
        <w:pStyle w:val="PreformattedText"/>
        <w:bidi w:val="0"/>
        <w:jc w:val="left"/>
        <w:rPr/>
      </w:pPr>
      <w:r>
        <w:rPr/>
        <w:t>max(vr1...)</w:t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>min(vr1...)</w:t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>cnt(vr1...)</w:t>
        <w:tab/>
        <w:tab/>
        <w:t>The number of numeric values found.</w:t>
      </w:r>
    </w:p>
    <w:p>
      <w:pPr>
        <w:pStyle w:val="PreformattedText"/>
        <w:bidi w:val="0"/>
        <w:jc w:val="left"/>
        <w:rPr/>
      </w:pPr>
      <w:r>
        <w:rPr/>
        <w:t>var(vr1...)</w:t>
        <w:tab/>
        <w:tab/>
        <w:t>The POPULATION variance.  To get the sample varianc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std(...)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in the 'string' package.  If oleo is compiled with</w:t>
      </w:r>
    </w:p>
    <w:p>
      <w:pPr>
        <w:pStyle w:val="PreformattedText"/>
        <w:bidi w:val="0"/>
        <w:jc w:val="left"/>
        <w:rPr/>
      </w:pPr>
      <w:r>
        <w:rPr/>
        <w:t>-DUSE_DLD, the string package must be loaded before these functions can be</w:t>
      </w:r>
    </w:p>
    <w:p>
      <w:pPr>
        <w:pStyle w:val="PreformattedText"/>
        <w:bidi w:val="0"/>
        <w:jc w:val="left"/>
        <w:rPr/>
      </w:pPr>
      <w:r>
        <w:rPr/>
        <w:t>used.  If a spreadsheet that uses these functions is loaded before the</w:t>
      </w:r>
    </w:p>
    <w:p>
      <w:pPr>
        <w:pStyle w:val="PreformattedText"/>
        <w:bidi w:val="0"/>
        <w:jc w:val="left"/>
        <w:rPr/>
      </w:pPr>
      <w:r>
        <w:rPr/>
        <w:t>string package is loaded, things will fail (silently!)  (This is probably a</w:t>
      </w:r>
    </w:p>
    <w:p>
      <w:pPr>
        <w:pStyle w:val="PreformattedText"/>
        <w:bidi w:val="0"/>
        <w:jc w:val="left"/>
        <w:rPr/>
      </w:pPr>
      <w:r>
        <w:rPr/>
        <w:t>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(str)</w:t>
        <w:tab/>
        <w:tab/>
        <w:t>length of string in characters.</w:t>
      </w:r>
    </w:p>
    <w:p>
      <w:pPr>
        <w:pStyle w:val="PreformattedText"/>
        <w:bidi w:val="0"/>
        <w:jc w:val="left"/>
        <w:rPr/>
      </w:pPr>
      <w:r>
        <w:rPr/>
        <w:t>strupr(str)</w:t>
        <w:tab/>
        <w:tab/>
        <w:t>string converted to upper case</w:t>
      </w:r>
    </w:p>
    <w:p>
      <w:pPr>
        <w:pStyle w:val="PreformattedText"/>
        <w:bidi w:val="0"/>
        <w:jc w:val="left"/>
        <w:rPr/>
      </w:pPr>
      <w:r>
        <w:rPr/>
        <w:t>strlwr(str)</w:t>
        <w:tab/>
        <w:tab/>
        <w:t>string converted to lower case</w:t>
      </w:r>
    </w:p>
    <w:p>
      <w:pPr>
        <w:pStyle w:val="PreformattedText"/>
        <w:bidi w:val="0"/>
        <w:jc w:val="left"/>
        <w:rPr/>
      </w:pPr>
      <w:r>
        <w:rPr/>
        <w:t>strcap(str)</w:t>
        <w:tab/>
        <w:tab/>
        <w:t>string with each word capitalized.</w:t>
      </w:r>
    </w:p>
    <w:p>
      <w:pPr>
        <w:pStyle w:val="PreformattedText"/>
        <w:bidi w:val="0"/>
        <w:jc w:val="left"/>
        <w:rPr/>
      </w:pPr>
      <w:r>
        <w:rPr/>
        <w:t>trim(str)</w:t>
        <w:tab/>
        <w:tab/>
        <w:t>string with extra spaces and non-ascii ch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oved.</w:t>
      </w:r>
    </w:p>
    <w:p>
      <w:pPr>
        <w:pStyle w:val="PreformattedText"/>
        <w:bidi w:val="0"/>
        <w:jc w:val="left"/>
        <w:rPr/>
      </w:pPr>
      <w:r>
        <w:rPr/>
        <w:t>find(str1,str2,int)</w:t>
        <w:tab/>
        <w:t>return the location where str2 appear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1, start looking at character #int</w:t>
      </w:r>
    </w:p>
    <w:p>
      <w:pPr>
        <w:pStyle w:val="PreformattedText"/>
        <w:bidi w:val="0"/>
        <w:jc w:val="left"/>
        <w:rPr/>
      </w:pPr>
      <w:r>
        <w:rPr/>
        <w:t>substr(int1,int2,str)</w:t>
        <w:tab/>
        <w:t>The characters in string from position int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position int2.  Positions can be ei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itive (First character is #1, last cha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(length of string)) or negative(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 is #-1, first character is #-(leng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string)).</w:t>
      </w:r>
    </w:p>
    <w:p>
      <w:pPr>
        <w:pStyle w:val="PreformattedText"/>
        <w:bidi w:val="0"/>
        <w:jc w:val="left"/>
        <w:rPr/>
      </w:pPr>
      <w:r>
        <w:rPr/>
        <w:t>mid(str,int1,int2)</w:t>
        <w:tab/>
        <w:t>The characters in string from int1 (coun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the beginning) continuing for int2 chars.</w:t>
      </w:r>
    </w:p>
    <w:p>
      <w:pPr>
        <w:pStyle w:val="PreformattedText"/>
        <w:bidi w:val="0"/>
        <w:jc w:val="left"/>
        <w:rPr/>
      </w:pPr>
      <w:r>
        <w:rPr/>
        <w:t>edit(str,int1,int2,...)</w:t>
        <w:tab/>
        <w:t>Remove the text from int1 to int2 in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replace it with ... (zero or more string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1 and int2 are like for substr() above.</w:t>
      </w:r>
    </w:p>
    <w:p>
      <w:pPr>
        <w:pStyle w:val="PreformattedText"/>
        <w:bidi w:val="0"/>
        <w:jc w:val="left"/>
        <w:rPr/>
      </w:pPr>
      <w:r>
        <w:rPr/>
        <w:t>repeat(int,str)</w:t>
        <w:tab/>
        <w:tab/>
        <w:t>str repeated int times, thus repeat(2,"foo"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s "foofoo"</w:t>
      </w:r>
    </w:p>
    <w:p>
      <w:pPr>
        <w:pStyle w:val="PreformattedText"/>
        <w:bidi w:val="0"/>
        <w:jc w:val="left"/>
        <w:rPr/>
      </w:pPr>
      <w:r>
        <w:rPr/>
        <w:t>concat(vr1,...)</w:t>
        <w:tab/>
        <w:tab/>
        <w:t>Concatinate strings, ran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in the 'cells' package.  If oleo is compiled with</w:t>
      </w:r>
    </w:p>
    <w:p>
      <w:pPr>
        <w:pStyle w:val="PreformattedText"/>
        <w:bidi w:val="0"/>
        <w:jc w:val="left"/>
        <w:rPr/>
      </w:pPr>
      <w:r>
        <w:rPr/>
        <w:t>-DUSE_DLD, the cells package must be loaded before these functions can b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>my(str)</w:t>
        <w:tab/>
        <w:tab/>
        <w:tab/>
        <w:t>String:</w:t>
        <w:tab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w</w:t>
        <w:tab/>
        <w:tab/>
        <w:t>row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</w:t>
        <w:tab/>
        <w:tab/>
        <w:t>col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dth</w:t>
        <w:tab/>
        <w:tab/>
        <w:t>The width of the column contai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is cel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k</w:t>
        <w:tab/>
        <w:tab/>
        <w:t>"locked" or "unlocked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tection</w:t>
        <w:tab/>
        <w:t>dit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ustify</w:t>
        <w:tab/>
        <w:tab/>
        <w:t>"left" "right" "center" or "defaul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ignment</w:t>
        <w:tab/>
        <w:t>dit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</w:t>
        <w:tab/>
        <w:tab/>
        <w:t>"default" "user-1" et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mt</w:t>
        <w:tab/>
        <w:tab/>
        <w:t>ditto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</w:t>
        <w:tab/>
        <w:tab/>
        <w:t>"error", "boolean", "float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"integer", "null", "Unknown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t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ula</w:t>
        <w:tab/>
        <w:tab/>
        <w:t>A string of the cell's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mul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</w:t>
        <w:tab/>
        <w:tab/>
        <w:t>The cells current valu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thing-else</w:t>
        <w:tab/>
        <w:t>error--&gt; #BAD_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cell(str)</w:t>
        <w:tab/>
        <w:tab/>
        <w:t>Like my(), but for the cell unde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ell-cursor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(int1,int2,str)</w:t>
        <w:tab/>
        <w:t>Like my(), but for the cell at Rint1Cin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(rng,val)</w:t>
        <w:tab/>
        <w:tab/>
        <w:t>The number of the first cell in RNG that conta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, or zero if no cells con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ext four functions could probably be replaced by a pair of smart</w:t>
      </w:r>
    </w:p>
    <w:p>
      <w:pPr>
        <w:pStyle w:val="PreformattedText"/>
        <w:bidi w:val="0"/>
        <w:jc w:val="left"/>
        <w:rPr/>
      </w:pPr>
      <w:r>
        <w:rPr/>
        <w:t>regex routines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ember(rng,str)</w:t>
        <w:tab/>
        <w:t>The number of the first cell in RNG that contain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string of STR, or zero if no cell contain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(rng,str)</w:t>
        <w:tab/>
        <w:t>The number of the first cell in RNG whose valu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substring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ember(rng,str)</w:t>
        <w:tab/>
        <w:t>The number of the first cell in RNG whos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quals the first few characters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p(rng,str)</w:t>
        <w:tab/>
        <w:t>The number of the first cell in RNG whos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rts with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ookup(rng,num,int)</w:t>
        <w:tab/>
        <w:t>Scan through the top row of RANGE looking fo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which is greater than NUM.  Then retur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in the cell that is INT rows down from the 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lookup(rng,num,int)</w:t>
        <w:tab/>
        <w:t>Like hlookup, but scans the left colum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returns the value in the cell that is 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s over from the left edge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lookup_str(rng,num,str)Like vlookup, but scans the left colum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a string.  The column need not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in the 'busi' package.  If oleo is compiled with</w:t>
      </w:r>
    </w:p>
    <w:p>
      <w:pPr>
        <w:pStyle w:val="PreformattedText"/>
        <w:bidi w:val="0"/>
        <w:jc w:val="left"/>
        <w:rPr/>
      </w:pPr>
      <w:r>
        <w:rPr/>
        <w:t>-DUSE_DLD, the busi package must be loaded before these functions can b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t(p,r,t)</w:t>
        <w:tab/>
        <w:tab/>
        <w:t>Payment per period for a loan of $P at rate R for T</w:t>
      </w:r>
    </w:p>
    <w:p>
      <w:pPr>
        <w:pStyle w:val="PreformattedText"/>
        <w:bidi w:val="0"/>
        <w:jc w:val="left"/>
        <w:rPr/>
      </w:pPr>
      <w:r>
        <w:rPr/>
        <w:tab/>
        <w:t>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(pmt,int,term)</w:t>
        <w:tab/>
        <w:t>Present value of an investment that pays $PMT at the</w:t>
      </w:r>
    </w:p>
    <w:p>
      <w:pPr>
        <w:pStyle w:val="PreformattedText"/>
        <w:bidi w:val="0"/>
        <w:jc w:val="left"/>
        <w:rPr/>
      </w:pPr>
      <w:r>
        <w:rPr/>
        <w:tab/>
        <w:t>end of each of TERM periods with a discount rate (interest) of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v(rng,rate)</w:t>
        <w:tab/>
        <w:tab/>
        <w:t>Net Present Value of an investment which will pay</w:t>
      </w:r>
    </w:p>
    <w:p>
      <w:pPr>
        <w:pStyle w:val="PreformattedText"/>
        <w:bidi w:val="0"/>
        <w:jc w:val="left"/>
        <w:rPr/>
      </w:pPr>
      <w:r>
        <w:rPr/>
        <w:tab/>
        <w:t>uneaven payments.  The term is calculated from the number of cells in</w:t>
      </w:r>
    </w:p>
    <w:p>
      <w:pPr>
        <w:pStyle w:val="PreformattedText"/>
        <w:bidi w:val="0"/>
        <w:jc w:val="left"/>
        <w:rPr/>
      </w:pPr>
      <w:r>
        <w:rPr/>
        <w:tab/>
        <w:t>RNG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r(rng,guess)</w:t>
        <w:tab/>
        <w:tab/>
        <w:t>Internal Rate of Return.  This function is paticularly</w:t>
      </w:r>
    </w:p>
    <w:p>
      <w:pPr>
        <w:pStyle w:val="PreformattedText"/>
        <w:bidi w:val="0"/>
        <w:jc w:val="left"/>
        <w:rPr/>
      </w:pPr>
      <w:r>
        <w:rPr/>
        <w:tab/>
        <w:t>untested, and should not be tr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(pmt,int,term)</w:t>
        <w:tab/>
        <w:t>Future Value of an an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e(fut,pres,term)</w:t>
        <w:tab/>
        <w:t>Interest rate required to turn $PRES into $FUT in</w:t>
      </w:r>
    </w:p>
    <w:p>
      <w:pPr>
        <w:pStyle w:val="PreformattedText"/>
        <w:bidi w:val="0"/>
        <w:jc w:val="left"/>
        <w:rPr/>
      </w:pPr>
      <w:r>
        <w:rPr/>
        <w:tab/>
        <w:t>TERM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(pmt,int,fut)</w:t>
        <w:tab/>
        <w:t>Number of periods required to collect $FUT in</w:t>
      </w:r>
    </w:p>
    <w:p>
      <w:pPr>
        <w:pStyle w:val="PreformattedText"/>
        <w:bidi w:val="0"/>
        <w:jc w:val="left"/>
        <w:rPr/>
      </w:pPr>
      <w:r>
        <w:rPr/>
        <w:tab/>
        <w:t>payments of $PMT, where depositd payments earn at a rate of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erm(int,fut,pres)</w:t>
        <w:tab/>
        <w:t>Number of periods required to collect $FUT from a</w:t>
      </w:r>
    </w:p>
    <w:p>
      <w:pPr>
        <w:pStyle w:val="PreformattedText"/>
        <w:bidi w:val="0"/>
        <w:jc w:val="left"/>
        <w:rPr/>
      </w:pPr>
      <w:r>
        <w:rPr/>
        <w:tab/>
        <w:t>single initial deposit of $PRES, at an interest rate of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n(cost,scrap,life)</w:t>
        <w:tab/>
        <w:t>Straight line depreciation of an asset that cost</w:t>
      </w:r>
    </w:p>
    <w:p>
      <w:pPr>
        <w:pStyle w:val="PreformattedText"/>
        <w:bidi w:val="0"/>
        <w:jc w:val="left"/>
        <w:rPr/>
      </w:pPr>
      <w:r>
        <w:rPr/>
        <w:tab/>
        <w:t>$COST when new, can be sold for $SCRAP, and will last for LIFE</w:t>
      </w:r>
    </w:p>
    <w:p>
      <w:pPr>
        <w:pStyle w:val="PreformattedText"/>
        <w:bidi w:val="0"/>
        <w:jc w:val="left"/>
        <w:rPr/>
      </w:pPr>
      <w:r>
        <w:rPr/>
        <w:tab/>
        <w:t>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d(cost,scrap,life,per)</w:t>
        <w:tab/>
        <w:t>Sum-of-the-digits depreciation of an asset</w:t>
      </w:r>
    </w:p>
    <w:p>
      <w:pPr>
        <w:pStyle w:val="PreformattedText"/>
        <w:bidi w:val="0"/>
        <w:jc w:val="left"/>
        <w:rPr/>
      </w:pPr>
      <w:r>
        <w:rPr/>
        <w:tab/>
        <w:t>that cost $COST, can be sold for $SCRAP and lasts LIFE, in period 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b(cost,scrap,life,per)</w:t>
        <w:tab/>
        <w:t>Double-declining-balance deprecion, otherwise</w:t>
      </w:r>
    </w:p>
    <w:p>
      <w:pPr>
        <w:pStyle w:val="PreformattedText"/>
        <w:bidi w:val="0"/>
        <w:jc w:val="left"/>
        <w:rPr/>
      </w:pPr>
      <w:r>
        <w:rPr/>
        <w:tab/>
        <w:t>similar to sy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rate(pmt,pres,term)</w:t>
        <w:tab/>
      </w:r>
    </w:p>
    <w:p>
      <w:pPr>
        <w:pStyle w:val="PreformattedText"/>
        <w:bidi w:val="0"/>
        <w:jc w:val="left"/>
        <w:rPr/>
      </w:pPr>
      <w:r>
        <w:rPr/>
        <w:t>anterm(pmt,prin,rate)</w:t>
      </w:r>
    </w:p>
    <w:p>
      <w:pPr>
        <w:pStyle w:val="PreformattedText"/>
        <w:bidi w:val="0"/>
        <w:jc w:val="left"/>
        <w:rPr/>
      </w:pPr>
      <w:r>
        <w:rPr/>
        <w:t>balance(prin,rate,term,period)</w:t>
      </w:r>
    </w:p>
    <w:p>
      <w:pPr>
        <w:pStyle w:val="PreformattedText"/>
        <w:bidi w:val="0"/>
        <w:jc w:val="left"/>
        <w:rPr/>
      </w:pPr>
      <w:r>
        <w:rPr/>
        <w:t>paidint(prin,rate,term,period)</w:t>
      </w:r>
    </w:p>
    <w:p>
      <w:pPr>
        <w:pStyle w:val="PreformattedText"/>
        <w:bidi w:val="0"/>
        <w:jc w:val="left"/>
        <w:rPr/>
      </w:pPr>
      <w:r>
        <w:rPr/>
        <w:t>kint(prin,rate,term,period)</w:t>
      </w:r>
    </w:p>
    <w:p>
      <w:pPr>
        <w:pStyle w:val="PreformattedText"/>
        <w:bidi w:val="0"/>
        <w:jc w:val="left"/>
        <w:rPr/>
      </w:pPr>
      <w:r>
        <w:rPr/>
        <w:t>kprin(prin,rate,term,period)</w:t>
      </w:r>
    </w:p>
    <w:p>
      <w:pPr>
        <w:pStyle w:val="PreformattedText"/>
        <w:bidi w:val="0"/>
        <w:jc w:val="left"/>
        <w:rPr/>
      </w:pPr>
      <w:r>
        <w:rPr/>
        <w:t>compbal(print,rate,ter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