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6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GRAPHICS forums, GRAPH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Also check us out on the internet at http://www.povray.o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ovray.org.  The USENET group comp.graphics.rendering.raytrac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urce of information on 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