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about the use of libm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: @(#) $Id: libmoto.doc,v 1.6 1999/01/26 03:53:22 jingham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libmoto is not required!  If you don't have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imply remove the library reference from the projec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should compile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moto library replaces certain functions in the MathL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libraries.  Motorola has optimized the functions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very fast on the PowerPC.  As I said above,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, but it does make thing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Libmo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information about Libmoto and how to doa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, visit the following UR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mot.com/SPS/PowerPC/library/fact_sheet/libmot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need to register for the library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is free and you can use it in any commercial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ight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Libmo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ust follow the instructions provided by the Motorol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 file.  You need to make sure that the Libmo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is before the ANSI and MathLib libra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 order.  Also, you will get several warnings stat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certain functions have already been def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moto.  (These can safely be igno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can thank Kate Stewart of Motorola for twist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 at the Tcl/Tk Conference to provide some support for Libmo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Joh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