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"open-source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-platform graph drawing toolkit an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www.graphviz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er_graph "CALLER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er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is directly or indirectly call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