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 and to some extent PHP, C#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7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