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3430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t the credit score for a customer with the social security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an Appro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dit 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est Rate Qu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2560"/>
                            <a:ext cx="137160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 Calc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2908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sk Assess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188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142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21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28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0288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 a year rate based on the loan amount and term as well as the state where the customer l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0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ulate the monthly payment based on the loan amount, term and 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38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ess the risk based on the credit score and debit/income rat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rove or reject a loan application submitted by a cust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7pt" coordorigin="0,0" coordsize="8640,5940">
                <v:rect id="shape_0" stroked="f" o:allowincell="f" style="position:absolute;left:0;top:0;width:863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5760;top:54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t the credit score for a customer with the social security number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  <v:shape id="shape_0" fillcolor="#99ccff" stroked="t" o:allowincell="f" style="position:absolute;left:180;top:21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an Approval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72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dit Check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19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est Rate Quote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305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 Calculator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414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sk Assessment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20;top: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22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33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44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cffcc" stroked="t" o:allowincell="f" style="position:absolute;left:5760;top:1620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 a year rate based on the loan amount and term as well as the state where the customer lives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  <v:shape id="shape_0" fillcolor="#ccffcc" stroked="t" o:allowincell="f" style="position:absolute;left:5760;top:287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ulate the monthly payment based on the loan amount, term and rate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  <v:shape id="shape_0" fillcolor="#ccffcc" stroked="t" o:allowincell="f" style="position:absolute;left:5760;top:395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ess the risk based on the credit score and debit/income ratio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  <v:shape id="shape_0" fillcolor="#ccffcc" stroked="t" o:allowincell="f" style="position:absolute;left:180;top:28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rove or reject a loan application submitted by a customer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4229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9280"/>
                          <a:chOff x="0" y="0"/>
                          <a:chExt cx="5829480" cy="422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308628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685800"/>
                            <a:ext cx="1027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ed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c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0680" y="1371600"/>
                            <a:ext cx="914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Java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599480"/>
                            <a:ext cx="228600" cy="1144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2743200"/>
                            <a:ext cx="1027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is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ssess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2057400"/>
                            <a:ext cx="1027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rtg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lcul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1714680"/>
                            <a:ext cx="114156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1028160"/>
                            </a:xfrm>
                            <a:custGeom>
                              <a:avLst/>
                              <a:gdLst>
                                <a:gd name="textAreaLeft" fmla="*/ 25200 w 518040"/>
                                <a:gd name="textAreaRight" fmla="*/ 492840 w 518040"/>
                                <a:gd name="textAreaTop" fmla="*/ 25200 h 582840"/>
                                <a:gd name="textAreaBottom" fmla="*/ 557640 h 58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00"/>
                                  </a:lnTo>
                                  <a:arcTo wR="3600" hR="3600" stAng="10800000" swAng="-5400000"/>
                                  <a:lnTo>
                                    <a:pt x="18000" y="243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rov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7880" cy="11232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3720"/>
                                <a:gd name="textAreaBottom" fmla="*/ 6408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1412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42000"/>
                              <a:ext cx="227880" cy="11448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71320"/>
                              <a:ext cx="227880" cy="1130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080"/>
                                <a:gd name="textAreaBottom" fmla="*/ 644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99200"/>
                              <a:ext cx="227880" cy="1148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5160"/>
                                <a:gd name="textAreaBottom" fmla="*/ 65160 h 6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3943440" y="97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3440" y="1656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3440" y="2342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3440" y="3028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J2SE or JS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43240" y="222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1600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3772080"/>
                            <a:ext cx="4000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fer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per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5920" y="1141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n-SCA Cli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3772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gend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33pt" coordorigin="0,0" coordsize="9180,6660">
                <v:rect id="shape_0" stroked="f" o:allowincell="f" style="position:absolute;left:0;top:0;width:917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ccecff" stroked="t" o:allowincell="f" style="position:absolute;left:3240;top:720;width:4859;height:48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group id="shape_0" style="position:absolute;left:6120;top:1080;width:1618;height:899">
                  <v:roundrect id="shape_0" fillcolor="#6699ff" stroked="t" o:allowincell="f" style="position:absolute;left:6299;top:1080;width:1438;height:8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ed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c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fillcolor="#99cc00" stroked="t" o:allowincell="f" style="position:absolute;left:6120;top:1440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roundrect id="shape_0" fillcolor="#6699ff" stroked="t" o:allowincell="f" style="position:absolute;left:6300;top:2160;width:14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Java)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6120;top:2519;width:359;height:179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6120;top:4320;width:1618;height:900">
                  <v:roundrect id="shape_0" fillcolor="#6699ff" stroked="t" o:allowincell="f" style="position:absolute;left:6299;top:4320;width:1438;height:89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is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ssess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6120;top:4679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6120;top:3240;width:1618;height:899">
                  <v:roundrect id="shape_0" fillcolor="#6699ff" stroked="t" o:allowincell="f" style="position:absolute;left:6299;top:3240;width:1438;height:8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rtg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lcul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6120;top:3599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3600;top:2700;width:1798;height:1619">
                  <v:roundrect id="shape_0" fillcolor="#6699ff" stroked="t" o:allowincell="f" style="position:absolute;left:3779;top:2700;width:1438;height:16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rov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3600;top:3420;width:358;height:176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5039;top:2880;width:358;height:178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5039;top:3239;width:358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5039;top:3600;width:358;height:177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5039;top:3959;width:358;height:180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</v:group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10;top:15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0;top:26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0;top:368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0;top:476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fcc99" stroked="t" o:allowincell="f" style="position:absolute;left:1440;top:306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J2SE or JSP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stroked="t" o:allowincell="f" style="position:absolute;left:3690;top:3511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4320;top:2520;width:179;height:35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group id="shape_0" style="position:absolute;left:2340;top:5940;width:6300;height:540">
                  <v:shape id="shape_0" fillcolor="white" stroked="f" o:allowincell="f" style="position:absolute;left:342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6699ff" stroked="t" o:allowincell="f" style="position:absolute;left:3600;top:5940;width:359;height:179;mso-wrap-style:none;v-text-anchor:middle;mso-position-horizontal-relative:char"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450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cc00" stroked="t" o:allowincell="f" style="position:absolute;left:4680;top:5940;width:359;height:17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40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fere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ff" stroked="t" o:allowincell="f" style="position:absolute;left:5580;top:5940;width:359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30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per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yellow" stroked="t" o:allowincell="f" style="position:absolute;left:6660;top:5940;width:179;height:17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00;top:612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n-SCA Cli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cc99" stroked="t" o:allowincell="f" style="position:absolute;left:7380;top:5940;width:359;height:179;mso-wrap-style:none;v-text-anchor:middle;mso-position-horizontal-relative:char">
                    <v:fill o:detectmouseclick="t" type="solid" color2="#003366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34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si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ecff" stroked="t" o:allowincell="f" style="position:absolute;left:2520;top:5940;width:359;height:179;mso-wrap-style:none;v-text-anchor:middle;mso-position-horizontal-relative:char">
                    <v:fill o:detectmouseclick="t" type="solid" color2="#331300"/>
                    <v:stroke color="black" weight="9360" joinstyle="miter" endcap="flat"/>
                    <w10:wrap type="none"/>
                  </v:roundrect>
                </v:group>
                <v:shape id="shape_0" fillcolor="white" stroked="f" o:allowincell="f" style="position:absolute;left:1260;top:59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gend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3771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72080"/>
                          <a:chOff x="0" y="0"/>
                          <a:chExt cx="6515280" cy="377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52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AP/HT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"/>
                            <a:ext cx="2971800" cy="285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8600"/>
                            <a:ext cx="160020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dit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w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72280" y="685800"/>
                            <a:ext cx="1027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ed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c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6280" y="914400"/>
                            <a:ext cx="914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Java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228600" cy="1144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2400480"/>
                            <a:ext cx="1027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is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ssess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1600200"/>
                            <a:ext cx="1027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rtg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lcul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Script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2880"/>
                              <a:ext cx="227880" cy="1364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77400"/>
                                <a:gd name="textAreaBottom" fmla="*/ 77760 h 7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371600"/>
                            <a:ext cx="114156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1028160"/>
                            </a:xfrm>
                            <a:custGeom>
                              <a:avLst/>
                              <a:gdLst>
                                <a:gd name="textAreaLeft" fmla="*/ 25200 w 518040"/>
                                <a:gd name="textAreaRight" fmla="*/ 492840 w 518040"/>
                                <a:gd name="textAreaTop" fmla="*/ 25200 h 582840"/>
                                <a:gd name="textAreaBottom" fmla="*/ 557640 h 58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00"/>
                                  </a:lnTo>
                                  <a:arcTo wR="3600" hR="3600" stAng="10800000" swAng="-5400000"/>
                                  <a:lnTo>
                                    <a:pt x="18000" y="243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rov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7880" cy="11232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3720"/>
                                <a:gd name="textAreaBottom" fmla="*/ 6408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144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42360"/>
                              <a:ext cx="227880" cy="11448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71680"/>
                              <a:ext cx="227880" cy="1130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080"/>
                                <a:gd name="textAreaBottom" fmla="*/ 644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99560"/>
                              <a:ext cx="227880" cy="1148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5160"/>
                                <a:gd name="textAreaBottom" fmla="*/ 65160 h 6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0680" y="57168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w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4600" y="684360"/>
                            <a:ext cx="1601280" cy="858960"/>
                          </a:xfrm>
                          <a:prstGeom prst="bentConnector3">
                            <a:avLst>
                              <a:gd name="adj1" fmla="val 464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4600" y="1198800"/>
                            <a:ext cx="514800" cy="573840"/>
                          </a:xfrm>
                          <a:prstGeom prst="bentConnector3">
                            <a:avLst>
                              <a:gd name="adj1" fmla="val 444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4600" y="1941120"/>
                            <a:ext cx="514800" cy="58680"/>
                          </a:xfrm>
                          <a:prstGeom prst="bentConnector3">
                            <a:avLst>
                              <a:gd name="adj1" fmla="val 444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9480"/>
                            <a:ext cx="514800" cy="456840"/>
                          </a:xfrm>
                          <a:prstGeom prst="bentConnector3">
                            <a:avLst>
                              <a:gd name="adj1" fmla="val 444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685800"/>
                            <a:ext cx="286560" cy="286920"/>
                          </a:xfrm>
                          <a:prstGeom prst="bentConnector3">
                            <a:avLst>
                              <a:gd name="adj1" fmla="val 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880" y="685080"/>
                            <a:ext cx="34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J2SE or JS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1885320"/>
                            <a:ext cx="514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3314880"/>
                            <a:ext cx="54864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a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32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90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fer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032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per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0" y="1141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n-SCA Cli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612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gends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avaScrip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5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97pt" coordorigin="0,0" coordsize="10260,5940">
                <v:rect id="shape_0" stroked="f" o:allowincell="f" style="position:absolute;left:0;top:0;width:102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480;top:5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AP/HTT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ccecff" stroked="t" o:allowincell="f" style="position:absolute;left:1980;top:360;width:4679;height:4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roundrect id="shape_0" fillcolor="#ccecff" stroked="t" o:allowincell="f" style="position:absolute;left:7740;top:360;width:251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dit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7380;top:900;width:719;height:35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ws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8460;top:1080;width:1618;height:899">
                  <v:roundrect id="shape_0" fillcolor="#6699ff" stroked="t" o:allowincell="f" style="position:absolute;left:8639;top:1080;width:1438;height:8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ed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c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8460;top:1440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roundrect id="shape_0" fillcolor="#6699ff" stroked="t" o:allowincell="f" style="position:absolute;left:4860;top:1440;width:14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Java)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4680;top:1799;width:359;height:179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4680;top:3780;width:1618;height:900">
                  <v:roundrect id="shape_0" fillcolor="#6699ff" stroked="t" o:allowincell="f" style="position:absolute;left:4859;top:3780;width:1438;height:89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is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ssess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680;top:4139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4680;top:2520;width:1618;height:1079">
                  <v:roundrect id="shape_0" fillcolor="#9999ff" stroked="t" o:allowincell="f" style="position:absolute;left:4859;top:2520;width:1438;height:10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rtg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lcul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Script)</w:t>
                          </w:r>
                        </w:p>
                      </w:txbxContent>
                    </v:textbox>
                    <v:fill o:detectmouseclick="t" type="solid" color2="#66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680;top:2950;width:358;height:214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2160;top:2160;width:1798;height:1619">
                  <v:roundrect id="shape_0" fillcolor="#6699ff" stroked="t" o:allowincell="f" style="position:absolute;left:2339;top:2160;width:1438;height:16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rov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2160;top:2880;width:358;height:176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599;top:2340;width:358;height:178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599;top:2699;width:358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599;top:3060;width:358;height:177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599;top:3419;width:358;height:180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</v:group>
                <v:shape id="shape_0" fillcolor="#ff99ff" stroked="t" o:allowincell="f" style="position:absolute;left:6300;top:900;width:719;height:35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ws</w:t>
                        </w:r>
                      </w:p>
                    </w:txbxContent>
                  </v:textbox>
                  <v:fill o:detectmouseclick="t" type="solid" color2="#006600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960;top:1079;width:2521;height:1351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889;width:810;height:902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059;width:810;height:90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1;width:810;height:718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0;top:1080;width:450;height:451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1079;width:540;height: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2880;top:1980;width:179;height:35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0;top:252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J2SE or JSP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stroked="t" o:allowincell="f" style="position:absolute;left:1440;top:2969;width:810;height: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group id="shape_0" style="position:absolute;left:900;top:5220;width:8640;height:720">
                  <v:shape id="shape_0" fillcolor="white" stroked="f" o:allowincell="f" style="position:absolute;left:306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av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6699ff" stroked="t" o:allowincell="f" style="position:absolute;left:3240;top:5220;width:359;height:179;mso-wrap-style:none;v-text-anchor:middle;mso-position-horizontal-relative:char"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40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cc00" stroked="t" o:allowincell="f" style="position:absolute;left:5580;top:5220;width:359;height:17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30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fere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ff" stroked="t" o:allowincell="f" style="position:absolute;left:6480;top:5220;width:359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20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per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yellow" stroked="t" o:allowincell="f" style="position:absolute;left:7560;top:5220;width:179;height:17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100;top:540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n-SCA Cli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cc99" stroked="t" o:allowincell="f" style="position:absolute;left:8280;top:5220;width:359;height:179;mso-wrap-style:none;v-text-anchor:middle;mso-position-horizontal-relative:char">
                    <v:fill o:detectmouseclick="t" type="solid" color2="#003366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98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si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ecff" stroked="t" o:allowincell="f" style="position:absolute;left:2160;top:5220;width:359;height:179;mso-wrap-style:none;v-text-anchor:middle;mso-position-horizontal-relative:char">
                    <v:fill o:detectmouseclick="t" type="solid" color2="#3313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900;top:52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gends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4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avaScrip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9999ff" stroked="t" o:allowincell="f" style="position:absolute;left:4320;top:5220;width:359;height:179;mso-wrap-style:none;v-text-anchor:middle;mso-position-horizontal-relative:char">
                    <v:fill o:detectmouseclick="t" type="solid" color2="#666600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4000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00680"/>
                          <a:chOff x="0" y="0"/>
                          <a:chExt cx="6743880" cy="4000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438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486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AP/HT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57480"/>
                            <a:ext cx="160020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dit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60020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w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7680" y="1714680"/>
                            <a:ext cx="1027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ed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c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629080" y="1714680"/>
                            <a:ext cx="286560" cy="286560"/>
                          </a:xfrm>
                          <a:prstGeom prst="bentConnector3">
                            <a:avLst>
                              <a:gd name="adj1" fmla="val 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17132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57480" y="2857680"/>
                            <a:ext cx="27432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a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52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gends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5pt" coordorigin="0,0" coordsize="10620,6300">
                <v:rect id="shape_0" stroked="f" o:allowincell="f" style="position:absolute;left:0;top:0;width:1061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160;top:23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AP/HTT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ccecff" stroked="t" o:allowincell="f" style="position:absolute;left:3780;top:1980;width:251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dit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3420;top:2520;width:719;height:35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ws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4500;top:2700;width:1618;height:899">
                  <v:roundrect id="shape_0" fillcolor="#6699ff" stroked="t" o:allowincell="f" style="position:absolute;left:4679;top:2700;width:1438;height:8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ed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c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500;top:3060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140;top:2700;width:450;height:45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2698;width:1620;height: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group id="shape_0" style="position:absolute;left:1980;top:4500;width:4320;height:720">
                  <v:shape id="shape_0" fillcolor="white" stroked="f" o:allowincell="f" style="position:absolute;left:4140;top:46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av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6699ff" stroked="t" o:allowincell="f" style="position:absolute;left:4320;top:4500;width:359;height:179;mso-wrap-style:none;v-text-anchor:middle;mso-position-horizontal-relative:char"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220;top:468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cc00" stroked="t" o:allowincell="f" style="position:absolute;left:5400;top:4500;width:359;height:17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060;top:468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si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ecff" stroked="t" o:allowincell="f" style="position:absolute;left:3240;top:4500;width:359;height:179;mso-wrap-style:none;v-text-anchor:middle;mso-position-horizontal-relative:char">
                    <v:fill o:detectmouseclick="t" type="solid" color2="#3313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1980;top:45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gends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4000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00680"/>
                          <a:chOff x="0" y="0"/>
                          <a:chExt cx="6743880" cy="4000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438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343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AP/HT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"/>
                            <a:ext cx="2971800" cy="285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28600"/>
                            <a:ext cx="160020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mcat w/ Axis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685800"/>
                            <a:ext cx="1371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dit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erv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914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Java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2280"/>
                            <a:ext cx="228600" cy="1144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6280" y="2400480"/>
                            <a:ext cx="1027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is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ssess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600200"/>
                            <a:ext cx="1027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rtg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lcul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Script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2880"/>
                              <a:ext cx="227880" cy="1364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77400"/>
                                <a:gd name="textAreaBottom" fmla="*/ 77760 h 7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371600"/>
                            <a:ext cx="114156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1028160"/>
                            </a:xfrm>
                            <a:custGeom>
                              <a:avLst/>
                              <a:gdLst>
                                <a:gd name="textAreaLeft" fmla="*/ 25200 w 518040"/>
                                <a:gd name="textAreaRight" fmla="*/ 492840 w 518040"/>
                                <a:gd name="textAreaTop" fmla="*/ 25200 h 582840"/>
                                <a:gd name="textAreaBottom" fmla="*/ 557640 h 58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00"/>
                                  </a:lnTo>
                                  <a:arcTo wR="3600" hR="3600" stAng="10800000" swAng="-5400000"/>
                                  <a:lnTo>
                                    <a:pt x="18000" y="243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rov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7880" cy="11232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3720"/>
                                <a:gd name="textAreaBottom" fmla="*/ 6408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144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42360"/>
                              <a:ext cx="227880" cy="11448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71680"/>
                              <a:ext cx="227880" cy="1130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080"/>
                                <a:gd name="textAreaBottom" fmla="*/ 644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99560"/>
                              <a:ext cx="227880" cy="1148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5160"/>
                                <a:gd name="textAreaBottom" fmla="*/ 65160 h 6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0" y="57168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w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9080" y="684360"/>
                            <a:ext cx="1600920" cy="858960"/>
                          </a:xfrm>
                          <a:prstGeom prst="bentConnector3">
                            <a:avLst>
                              <a:gd name="adj1" fmla="val 464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198800"/>
                            <a:ext cx="514440" cy="57384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941120"/>
                            <a:ext cx="514440" cy="5868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229480"/>
                            <a:ext cx="514440" cy="45684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J2SE or JS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8880" y="1885320"/>
                            <a:ext cx="51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685800"/>
                            <a:ext cx="343800" cy="28692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3314880"/>
                            <a:ext cx="6058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a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32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90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fer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032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per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0" y="1141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n-SCA Cli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612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gends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avaScrip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5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92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xis2 Web 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5pt" coordorigin="0,0" coordsize="10620,6300">
                <v:rect id="shape_0" stroked="f" o:allowincell="f" style="position:absolute;left:0;top:0;width:1061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660;top:5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AP/HTT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ccecff" stroked="t" o:allowincell="f" style="position:absolute;left:2160;top:360;width:4679;height:4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roundrect id="shape_0" fillcolor="#dddddd" stroked="t" o:allowincell="f" style="position:absolute;left:7920;top:360;width:251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mcat w/ Axis2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740;top:1080;width:215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ditChec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Servic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6699ff" stroked="t" o:allowincell="f" style="position:absolute;left:5040;top:1440;width:14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Java)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4860;top:1799;width:359;height:179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4860;top:3780;width:1618;height:900">
                  <v:roundrect id="shape_0" fillcolor="#6699ff" stroked="t" o:allowincell="f" style="position:absolute;left:5039;top:3780;width:1438;height:89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is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ssess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860;top:4139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4860;top:2520;width:1618;height:1079">
                  <v:roundrect id="shape_0" fillcolor="#9999ff" stroked="t" o:allowincell="f" style="position:absolute;left:5039;top:2520;width:1438;height:10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rtg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lcul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Script)</w:t>
                          </w:r>
                        </w:p>
                      </w:txbxContent>
                    </v:textbox>
                    <v:fill o:detectmouseclick="t" type="solid" color2="#66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860;top:2950;width:358;height:214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2340;top:2160;width:1798;height:1619">
                  <v:roundrect id="shape_0" fillcolor="#6699ff" stroked="t" o:allowincell="f" style="position:absolute;left:2519;top:2160;width:1438;height:16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rov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2340;top:2880;width:358;height:176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2340;width:358;height:178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2699;width:358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3060;width:358;height:177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3419;width:358;height:180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</v:group>
                <v:shape id="shape_0" fillcolor="#ff99ff" stroked="t" o:allowincell="f" style="position:absolute;left:6480;top:900;width:719;height:35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ws</w:t>
                        </w:r>
                      </w:p>
                    </w:txbxContent>
                  </v:textbox>
                  <v:fill o:detectmouseclick="t" type="solid" color2="#006600"/>
                  <v:stroke color="black" weight="9360" joinstyle="miter" endcap="flat"/>
                  <w10:wrap type="none"/>
                </v:shape>
                <v:shape id="shape_0" stroked="t" o:allowincell="f" style="position:absolute;left:4140;top:1079;width:2520;height:1351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889;width:809;height:902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059;width:809;height:90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511;width:809;height:718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3060;top:1980;width:179;height:35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80;top:252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J2SE or JSP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stroked="t" o:allowincell="f" style="position:absolute;left:1620;top:2969;width:809;height: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200;top:1080;width:540;height:451;mso-position-horizontal-relative:char" type="_x0000_t34">
                  <v:stroke color="black" weight="9360" dashstyle="shortdot" joinstyle="miter" endcap="flat"/>
                  <v:fill o:detectmouseclick="t" on="false"/>
                  <w10:wrap type="none"/>
                </v:shape>
                <v:group id="shape_0" style="position:absolute;left:540;top:5220;width:9540;height:720">
                  <v:shape id="shape_0" fillcolor="white" stroked="f" o:allowincell="f" style="position:absolute;left:270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av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6699ff" stroked="t" o:allowincell="f" style="position:absolute;left:2880;top:5220;width:359;height:179;mso-wrap-style:none;v-text-anchor:middle;mso-position-horizontal-relative:char"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04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cc00" stroked="t" o:allowincell="f" style="position:absolute;left:5220;top:5220;width:359;height:17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94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fere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ff" stroked="t" o:allowincell="f" style="position:absolute;left:6120;top:5220;width:359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84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per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yellow" stroked="t" o:allowincell="f" style="position:absolute;left:7200;top:5220;width:179;height:17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740;top:540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n-SCA Cli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cc99" stroked="t" o:allowincell="f" style="position:absolute;left:7920;top:5220;width:359;height:179;mso-wrap-style:none;v-text-anchor:middle;mso-position-horizontal-relative:char">
                    <v:fill o:detectmouseclick="t" type="solid" color2="#003366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2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si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ecff" stroked="t" o:allowincell="f" style="position:absolute;left:1800;top:5220;width:359;height:179;mso-wrap-style:none;v-text-anchor:middle;mso-position-horizontal-relative:char">
                    <v:fill o:detectmouseclick="t" type="solid" color2="#3313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40;top:52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gends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avaScrip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9999ff" stroked="t" o:allowincell="f" style="position:absolute;left:3960;top:5220;width:359;height:179;mso-wrap-style:none;v-text-anchor:middle;mso-position-horizontal-relative:char">
                    <v:fill o:detectmouseclick="t" type="solid" color2="#66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900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xis2 Web 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ffcc" stroked="t" o:allowincell="f" style="position:absolute;left:9180;top:5220;width:359;height:179;mso-wrap-style:none;v-text-anchor:middle;mso-position-horizontal-relative:char">
                    <v:fill o:detectmouseclick="t" type="solid" color2="#330033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4914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915080"/>
                          <a:chOff x="0" y="0"/>
                          <a:chExt cx="5943600" cy="491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43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4800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646464"/>
                                  <w:lang w:val="en-US" w:bidi="ar-SA"/>
                                </w:rPr>
                                <w:t>@Refere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publi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voi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se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Times New Roman" w:cs="Courier New"/>
                                  <w:color w:val="0000FF"/>
                                  <w:lang w:val="en-US" w:bidi="ar-SA"/>
                                </w:rPr>
                                <w:t>MortgageCalculato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(MortgageCalculator mortgageCalculator)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C0"/>
                                  <w:lang w:val="en-US" w:bidi="ar-SA"/>
                                </w:rPr>
                                <w:t>mortgageCalculato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= mortgageCalculator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1600200"/>
                            <a:ext cx="1141560" cy="114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141560" cy="10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760" y="0"/>
                                <a:ext cx="913680" cy="1028160"/>
                              </a:xfrm>
                              <a:custGeom>
                                <a:avLst/>
                                <a:gdLst>
                                  <a:gd name="textAreaLeft" fmla="*/ 25200 w 518040"/>
                                  <a:gd name="textAreaRight" fmla="*/ 492840 w 518040"/>
                                  <a:gd name="textAreaTop" fmla="*/ 25200 h 582840"/>
                                  <a:gd name="textAreaBottom" fmla="*/ 557640 h 58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3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700"/>
                                    </a:lnTo>
                                    <a:arcTo wR="3600" hR="3600" stAng="10800000" swAng="-5400000"/>
                                    <a:lnTo>
                                      <a:pt x="18000" y="243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66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o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pprov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7880" cy="11232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3720"/>
                                  <a:gd name="textAreaBottom" fmla="*/ 6408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114120"/>
                                <a:ext cx="227880" cy="11376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4440"/>
                                  <a:gd name="textAreaBottom" fmla="*/ 64800 h 6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2000"/>
                                <a:ext cx="227880" cy="11448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571320"/>
                                <a:ext cx="227880" cy="11304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4080"/>
                                  <a:gd name="textAreaBottom" fmla="*/ 64440 h 6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799200"/>
                                <a:ext cx="227880" cy="11484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5160"/>
                                  <a:gd name="textAreaBottom" fmla="*/ 65160 h 6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80028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646464"/>
                                  <w:lang w:val="en-US" w:bidi="ar-SA"/>
                                </w:rPr>
                                <w:t>@Propert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(name =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2A00FF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Times New Roman" w:cs="Courier New"/>
                                  <w:color w:val="0000FF"/>
                                  <w:lang w:val="en-US" w:bidi="ar-SA"/>
                                </w:rPr>
                                <w:t>minimumCreditScor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2A00FF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publi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voi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setMinimumCreditScore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minimumCreditScore)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C0"/>
                                  <w:lang w:val="en-US" w:bidi="ar-SA"/>
                                </w:rPr>
                                <w:t>minimumCreditScor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= minimumCreditScore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760"/>
                            <a:ext cx="4000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646464"/>
                                  <w:lang w:val="en-US" w:bidi="ar-SA"/>
                                </w:rPr>
                                <w:t>@Servi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Times New Roman" w:cs="Courier New"/>
                                  <w:color w:val="0000FF"/>
                                  <w:lang w:val="en-US" w:bidi="ar-SA"/>
                                </w:rPr>
                                <w:t>LoanApprova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clas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publi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clas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LoanApprovalImp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Times New Roman" w:cs="Courier New"/>
                                  <w:color w:val="7F0055"/>
                                  <w:lang w:val="en-US" w:bidi="ar-SA"/>
                                </w:rPr>
                                <w:t>implement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LoanApproval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56480" y="399240"/>
                            <a:ext cx="1201320" cy="1829880"/>
                          </a:xfrm>
                          <a:prstGeom prst="bentConnector3">
                            <a:avLst>
                              <a:gd name="adj1" fmla="val 1190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085760" y="570960"/>
                            <a:ext cx="514800" cy="1544040"/>
                          </a:xfrm>
                          <a:prstGeom prst="bentConnector4">
                            <a:avLst>
                              <a:gd name="adj1" fmla="val 22183"/>
                              <a:gd name="adj2" fmla="val 1148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7560" y="2485440"/>
                            <a:ext cx="629640" cy="343800"/>
                          </a:xfrm>
                          <a:prstGeom prst="bentConnector4">
                            <a:avLst>
                              <a:gd name="adj1" fmla="val 45423"/>
                              <a:gd name="adj2" fmla="val 1665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3657600"/>
                            <a:ext cx="5600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>&lt;component name="LoanApprovalComponent"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 xml:space="preserve">        &lt;implementation.java class="mortgage.LoanApprovalImpl" /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 xml:space="preserve">        &lt;property name="minimumCreditScore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bidi="ar-SA"/>
                                </w:rPr>
                                <w:t>60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>&lt;/property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 xml:space="preserve">        &lt;reference name="creditCheck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bidi="ar-SA"/>
                                </w:rPr>
                                <w:t>CreditCheckCompon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 xml:space="preserve">        &lt;reference name="interestRateQuote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bidi="ar-SA"/>
                                </w:rPr>
                                <w:t>InterestRateQuoteCompon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 xml:space="preserve">        &lt;reference name="riskAssessment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bidi="ar-SA"/>
                                </w:rPr>
                                <w:t>RiskAssessmentCompon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 xml:space="preserve">        &lt;reference name="mortgageCalculator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bidi="ar-SA"/>
                                </w:rPr>
                                <w:t>MortgageCalculatorCompon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bidi="ar-SA"/>
                                </w:rPr>
                                <w:t xml:space="preserve">    &lt;/component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87pt" coordorigin="0,0" coordsize="9360,7740">
                <v:rect id="shape_0" stroked="f" o:allowincell="f" style="position:absolute;left:0;top:0;width:935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4680;width:75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646464"/>
                            <w:lang w:val="en-US" w:bidi="ar-SA"/>
                          </w:rPr>
                          <w:t>@Refere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publi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voi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set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Times New Roman" w:cs="Courier New"/>
                            <w:color w:val="0000FF"/>
                            <w:lang w:val="en-US" w:bidi="ar-SA"/>
                          </w:rPr>
                          <w:t>MortgageCalculato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(MortgageCalculator mortgageCalculator)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C0"/>
                            <w:lang w:val="en-US" w:bidi="ar-SA"/>
                          </w:rPr>
                          <w:t>mortgageCalculato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= mortgageCalculator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0;top:2520;width:1798;height:1799">
                  <v:group id="shape_0" style="position:absolute;left:2520;top:2700;width:1798;height:1619">
                    <v:roundrect id="shape_0" fillcolor="#6699ff" stroked="t" o:allowincell="f" style="position:absolute;left:2699;top:2700;width:1438;height:1618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roval</w:t>
                            </w:r>
                          </w:p>
                        </w:txbxContent>
                      </v:textbox>
                      <v:fill o:detectmouseclick="t" type="solid" color2="#996600"/>
                      <v:stroke color="black" weight="9360" joinstyle="miter" endcap="flat"/>
                      <w10:wrap type="none"/>
                    </v:roundrect>
                    <v:shape id="shape_0" fillcolor="#99cc00" stroked="t" o:allowincell="f" style="position:absolute;left:2520;top:3420;width:358;height:176;mso-wrap-style:none;v-text-anchor:middle;mso-position-horizontal-relative:char" type="_x0000_t55"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fillcolor="#ff99ff" stroked="t" o:allowincell="f" style="position:absolute;left:3959;top:2880;width:358;height:178;mso-wrap-style:none;v-text-anchor:middle;mso-position-horizontal-relative:char" type="_x0000_t55">
                      <v:fill o:detectmouseclick="t" type="solid" color2="#006600"/>
                      <v:stroke color="black" weight="9360" joinstyle="miter" endcap="flat"/>
                      <w10:wrap type="none"/>
                    </v:shape>
                    <v:shape id="shape_0" fillcolor="#ff99ff" stroked="t" o:allowincell="f" style="position:absolute;left:3959;top:3239;width:358;height:179;mso-wrap-style:none;v-text-anchor:middle;mso-position-horizontal-relative:char" type="_x0000_t55">
                      <v:fill o:detectmouseclick="t" type="solid" color2="#006600"/>
                      <v:stroke color="black" weight="9360" joinstyle="miter" endcap="flat"/>
                      <w10:wrap type="none"/>
                    </v:shape>
                    <v:shape id="shape_0" fillcolor="#ff99ff" stroked="t" o:allowincell="f" style="position:absolute;left:3959;top:3600;width:358;height:177;mso-wrap-style:none;v-text-anchor:middle;mso-position-horizontal-relative:char" type="_x0000_t55">
                      <v:fill o:detectmouseclick="t" type="solid" color2="#006600"/>
                      <v:stroke color="black" weight="9360" joinstyle="miter" endcap="flat"/>
                      <w10:wrap type="none"/>
                    </v:shape>
                    <v:shape id="shape_0" fillcolor="#ff99ff" stroked="t" o:allowincell="f" style="position:absolute;left:3959;top:3959;width:358;height:180;mso-wrap-style:none;v-text-anchor:middle;mso-position-horizontal-relative:char" type="_x0000_t55">
                      <v:fill o:detectmouseclick="t" type="solid" color2="#006600"/>
                      <v:stroke color="black" weight="9360" joinstyle="miter" endcap="flat"/>
                      <w10:wrap type="none"/>
                    </v:shape>
                  </v:group>
                  <v:rect id="shape_0" fillcolor="yellow" stroked="t" o:allowincell="f" style="position:absolute;left:3240;top:2520;width:179;height:35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900;top:1260;width:61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646464"/>
                            <w:lang w:val="en-US" w:bidi="ar-SA"/>
                          </w:rPr>
                          <w:t>@Propert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(name =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2A00FF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Times New Roman" w:cs="Courier New"/>
                            <w:color w:val="0000FF"/>
                            <w:lang w:val="en-US" w:bidi="ar-SA"/>
                          </w:rPr>
                          <w:t>minimumCreditScor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2A00FF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publi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voi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setMinimumCreditScore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i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minimumCreditScore)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C0"/>
                            <w:lang w:val="en-US" w:bidi="ar-SA"/>
                          </w:rPr>
                          <w:t>minimumCreditScor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= minimumCreditScore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9;width:62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646464"/>
                            <w:lang w:val="en-US" w:bidi="ar-SA"/>
                          </w:rPr>
                          <w:t>@Servic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Times New Roman" w:cs="Courier New"/>
                            <w:color w:val="0000FF"/>
                            <w:lang w:val="en-US" w:bidi="ar-SA"/>
                          </w:rPr>
                          <w:t>LoanApprova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clas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publi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clas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LoanApprovalImpl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Times New Roman" w:cs="Courier New"/>
                            <w:color w:val="7F0055"/>
                            <w:lang w:val="en-US" w:bidi="ar-SA"/>
                          </w:rPr>
                          <w:t>implement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LoanApproval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0;top:630;width:1890;height:2880;rotation:180;mso-position-horizontal-relative:char" type="_x0000_t34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901;top:1711;width:2429;height:809;flip:y;rotation:90;mso-position-horizontal-relative:char" type="_x0000_t35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80;top:3691;width:540;height:989;rotation:270;mso-position-horizontal-relative:char" type="_x0000_t35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5760;width:8819;height:17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>&lt;component name="LoanApprovalComponent"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 xml:space="preserve">        &lt;implementation.java class="mortgage.LoanApprovalImpl" /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 xml:space="preserve">        &lt;property name="minimumCreditScore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bidi="ar-SA"/>
                          </w:rPr>
                          <w:t>60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>&lt;/property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 xml:space="preserve">        &lt;reference name="creditCheck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bidi="ar-SA"/>
                          </w:rPr>
                          <w:t>CreditCheckCompon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>&lt;/reference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 xml:space="preserve">        &lt;reference name="interestRateQuote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bidi="ar-SA"/>
                          </w:rPr>
                          <w:t>InterestRateQuoteCompon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>&lt;/reference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 xml:space="preserve">        &lt;reference name="riskAssessment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bidi="ar-SA"/>
                          </w:rPr>
                          <w:t>RiskAssessmentCompon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>&lt;/reference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 xml:space="preserve">        &lt;reference name="mortgageCalculator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bidi="ar-SA"/>
                          </w:rPr>
                          <w:t>MortgageCalculatorCompon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>&lt;/reference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bidi="ar-SA"/>
                          </w:rPr>
                          <w:t xml:space="preserve">    &lt;/component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429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429000"/>
                          <a:chOff x="0" y="0"/>
                          <a:chExt cx="5372280" cy="3429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3722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228600"/>
                            <a:ext cx="2687400" cy="2703240"/>
                          </a:xfrm>
                          <a:custGeom>
                            <a:avLst/>
                            <a:gdLst>
                              <a:gd name="textAreaLeft" fmla="*/ 74160 w 1523520"/>
                              <a:gd name="textAreaRight" fmla="*/ 1449360 w 1523520"/>
                              <a:gd name="textAreaTop" fmla="*/ 74160 h 1532520"/>
                              <a:gd name="textAreaBottom" fmla="*/ 1458360 h 153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28"/>
                                </a:lnTo>
                                <a:arcTo wR="3600" hR="3600" stAng="10800000" swAng="-5400000"/>
                                <a:lnTo>
                                  <a:pt x="18000" y="217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 Composite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4200" y="340200"/>
                            <a:ext cx="86292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767160" cy="480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ed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ck</w:t>
                                </w:r>
                              </w:p>
                            </w:txbxContent>
                          </wps:txbx>
                          <wps:bodyPr lIns="76680" rIns="7668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1880"/>
                              <a:ext cx="191880" cy="9540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000"/>
                                <a:gd name="textAreaBottom" fmla="*/ 54360 h 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9960" y="916200"/>
                            <a:ext cx="76788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te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1107360"/>
                            <a:ext cx="191880" cy="95760"/>
                          </a:xfrm>
                          <a:custGeom>
                            <a:avLst/>
                            <a:gdLst>
                              <a:gd name="textAreaLeft" fmla="*/ 0 w 108720"/>
                              <a:gd name="textAreaRight" fmla="*/ 109080 w 108720"/>
                              <a:gd name="textAreaTop" fmla="*/ 0 h 54360"/>
                              <a:gd name="textAreaBottom" fmla="*/ 54720 h 5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200" y="2371680"/>
                            <a:ext cx="86292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767160" cy="480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is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ssessment</w:t>
                                </w:r>
                              </w:p>
                            </w:txbxContent>
                          </wps:txbx>
                          <wps:bodyPr lIns="76680" rIns="7668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1880"/>
                              <a:ext cx="191880" cy="9576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360"/>
                                <a:gd name="textAreaBottom" fmla="*/ 54720 h 54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9960" y="1475640"/>
                            <a:ext cx="767880" cy="792000"/>
                          </a:xfrm>
                          <a:custGeom>
                            <a:avLst/>
                            <a:gdLst>
                              <a:gd name="textAreaLeft" fmla="*/ 21240 w 435240"/>
                              <a:gd name="textAreaRight" fmla="*/ 414000 w 435240"/>
                              <a:gd name="textAreaTop" fmla="*/ 21240 h 448920"/>
                              <a:gd name="textAreaBottom" fmla="*/ 427680 h 44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78"/>
                                </a:lnTo>
                                <a:arcTo wR="3600" hR="3600" stAng="10800000" swAng="-5400000"/>
                                <a:lnTo>
                                  <a:pt x="18000" y="22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tg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ulator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1843560"/>
                            <a:ext cx="191880" cy="95760"/>
                          </a:xfrm>
                          <a:custGeom>
                            <a:avLst/>
                            <a:gdLst>
                              <a:gd name="textAreaLeft" fmla="*/ 0 w 108720"/>
                              <a:gd name="textAreaRight" fmla="*/ 109080 w 108720"/>
                              <a:gd name="textAreaTop" fmla="*/ 0 h 54360"/>
                              <a:gd name="textAreaBottom" fmla="*/ 54720 h 5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680" y="1364040"/>
                            <a:ext cx="958680" cy="8636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767160" cy="863640"/>
                            </a:xfrm>
                            <a:custGeom>
                              <a:avLst/>
                              <a:gdLst>
                                <a:gd name="textAreaLeft" fmla="*/ 21240 w 434880"/>
                                <a:gd name="textAreaRight" fmla="*/ 413640 w 434880"/>
                                <a:gd name="textAreaTop" fmla="*/ 21240 h 489600"/>
                                <a:gd name="textAreaBottom" fmla="*/ 468360 h 48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1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16"/>
                                  </a:lnTo>
                                  <a:arcTo wR="3600" hR="3600" stAng="10800000" swAng="-5400000"/>
                                  <a:lnTo>
                                    <a:pt x="18000" y="2431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roval</w:t>
                                </w:r>
                              </w:p>
                            </w:txbxContent>
                          </wps:txbx>
                          <wps:bodyPr lIns="76680" rIns="7668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4120"/>
                              <a:ext cx="191880" cy="9396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3280"/>
                                <a:gd name="textAreaBottom" fmla="*/ 53640 h 5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95760"/>
                              <a:ext cx="191880" cy="9540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000"/>
                                <a:gd name="textAreaBottom" fmla="*/ 54360 h 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287640"/>
                              <a:ext cx="191880" cy="9576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360"/>
                                <a:gd name="textAreaBottom" fmla="*/ 54720 h 54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479520"/>
                              <a:ext cx="191880" cy="9468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3640"/>
                                <a:gd name="textAreaBottom" fmla="*/ 54000 h 5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671040"/>
                              <a:ext cx="191880" cy="9648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720"/>
                                <a:gd name="textAreaBottom" fmla="*/ 55080 h 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269360" y="580320"/>
                            <a:ext cx="433440" cy="928800"/>
                          </a:xfrm>
                          <a:prstGeom prst="bentConnector3">
                            <a:avLst>
                              <a:gd name="adj1" fmla="val 443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9360" y="1154520"/>
                            <a:ext cx="433440" cy="545040"/>
                          </a:xfrm>
                          <a:prstGeom prst="bentConnector3">
                            <a:avLst>
                              <a:gd name="adj1" fmla="val 443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9360" y="1891080"/>
                            <a:ext cx="433440" cy="1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9360" y="2083320"/>
                            <a:ext cx="433440" cy="528840"/>
                          </a:xfrm>
                          <a:prstGeom prst="bentConnector3">
                            <a:avLst>
                              <a:gd name="adj1" fmla="val 443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4080" y="1267920"/>
                            <a:ext cx="95760" cy="191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23200"/>
                            <a:ext cx="1600200" cy="4071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MortgageCalculatorImpl.java)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70080"/>
                            <a:ext cx="1943280" cy="410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MortgageCalculator.componentType)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1851840"/>
                            <a:ext cx="520200" cy="368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Java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61320" y="1486080"/>
                            <a:ext cx="5097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6960" y="2059920"/>
                            <a:ext cx="62424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9000" y="685800"/>
                            <a:ext cx="6051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490680"/>
                            <a:ext cx="1059840" cy="4237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s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default.scdl)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70pt" coordorigin="0,0" coordsize="8460,5400">
                <v:rect id="shape_0" stroked="f" o:allowincell="f" style="position:absolute;left:0;top:0;width:845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ccecff" stroked="t" o:allowincell="f" style="position:absolute;left:186;top:360;width:4231;height:425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group id="shape_0" style="position:absolute;left:2605;top:536;width:1359;height:756">
                  <v:roundrect id="shape_0" fillcolor="#6699ff" stroked="t" o:allowincell="f" style="position:absolute;left:2756;top:536;width:1207;height:75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ed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ck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2605;top:838;width:301;height:14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roundrect id="shape_0" fillcolor="#6699ff" stroked="t" o:allowincell="f" style="position:absolute;left:2756;top:1443;width:1208;height:7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te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2605;top:1744;width:301;height:150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2605;top:3735;width:1359;height:757">
                  <v:roundrect id="shape_0" fillcolor="#6699ff" stroked="t" o:allowincell="f" style="position:absolute;left:2756;top:3735;width:1207;height:75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is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ssessment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2605;top:4037;width:301;height:150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roundrect id="shape_0" fillcolor="#6699ff" stroked="t" o:allowincell="f" style="position:absolute;left:2756;top:2324;width:1208;height:1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tg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ulator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2605;top:2903;width:301;height:150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489;top:2148;width:1510;height:1360">
                  <v:roundrect id="shape_0" fillcolor="#6699ff" stroked="t" o:allowincell="f" style="position:absolute;left:640;top:2148;width:1207;height:135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roval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89;top:2753;width:301;height:147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1697;top:2299;width:301;height:14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1697;top:2601;width:301;height:150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1697;top:2903;width:301;height:148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1697;top:3205;width:301;height:151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999;top:915;width:682;height:1461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9;top:1820;width:682;height:856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9;top:2978;width:682;height:1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9;top:3281;width:682;height:832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1093;top:1997;width:150;height:301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t" o:allowincell="f" style="position:absolute;left:4680;top:3186;width:2519;height:640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MortgageCalculatorImpl.java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680;top:2000;width:3059;height:645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Ty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MortgageCalculator.componentType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5;top:2916;width:818;height:57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Ja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6,2340" to="4678,268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649,3244" to="4631,3533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266,1080" to="5218,1366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5171;top:773;width:1668;height:666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s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default.scdl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3657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657600"/>
                          <a:chOff x="0" y="0"/>
                          <a:chExt cx="4229280" cy="3657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2292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1680" y="228600"/>
                            <a:ext cx="1925280" cy="261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09000" y="2156400"/>
                            <a:ext cx="105408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718360"/>
                            <a:ext cx="5151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33488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Implement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198576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5520" y="267084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Typ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127764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Implement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121104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Implement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560" y="800280"/>
                            <a:ext cx="324000" cy="1295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66240 w 183600"/>
                              <a:gd name="textAreaTop" fmla="*/ 19080 h 734400"/>
                              <a:gd name="textAreaBottom" fmla="*/ 71532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841"/>
                                </a:lnTo>
                                <a:cubicBezTo>
                                  <a:pt x="10800" y="9741"/>
                                  <a:pt x="16200" y="10641"/>
                                  <a:pt x="21600" y="10641"/>
                                </a:cubicBezTo>
                                <a:cubicBezTo>
                                  <a:pt x="16200" y="10641"/>
                                  <a:pt x="10800" y="11541"/>
                                  <a:pt x="10800" y="1244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288pt" coordorigin="0,0" coordsize="6660,5760">
                <v:rect id="shape_0" stroked="f" o:allowincell="f" style="position:absolute;left:0;top:0;width:665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360;width:3031;height:412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849,3396" to="4508,4089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80,4281" to="4490,45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55;top:2102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Imple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9;top:3127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s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4206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Ty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2012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Imple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1907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Imple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555;top:1260;width:509;height:2039;mso-wrap-style:none;v-text-anchor:middle;mso-position-horizontal-relative:char" type="_x0000_t88"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5139055</wp:posOffset>
                </wp:positionV>
                <wp:extent cx="6181090" cy="3552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&lt;composite xmlns="http://www.osoa.org/xmlns/sca/1.0" xmlns:tuscany="http://tuscany.apache.org/xmlns/sca/1.0"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targetNamespace="http://mortgage" name="MortgageComposite"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component name="LoanApprovalComponent"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implementation.java class="mortgage.LoanApprovalImpl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property name="minimumCreditScore"&gt;600&lt;/property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reference name="creditCheck" target="CreditCheckComponent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reference name="interestRateQuote" target="InterestRateQuoteComponent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reference name="riskAssessment" target="RiskAssessmentComponent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reference name="mortgageCalculator" target="MortgageCalculatorComponent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/component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component name="CreditCheckComponent"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implementation.java class="mortgage.CreditCheckImpl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/component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component name="InterestRateQuoteComponent"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implementation.java class="mortgage.InterestRateQuoteImpl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/component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component name="RiskAssessmentComponent"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implementation.java class="mortgage.RiskAssessmentImpl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/component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component name="MortgageCalculatorComponent"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implementation.java class="mortgage.MortgageCalculatorImpl" /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/component&gt;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&lt;/composite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9.7pt;mso-wrap-distance-left:9.05pt;mso-wrap-distance-right:9.05pt;mso-wrap-distance-top:0pt;mso-wrap-distance-bottom:0pt;margin-top:40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&lt;composite xmlns="http://www.osoa.org/xmlns/sca/1.0" xmlns:tuscany="http://tuscany.apache.org/xmlns/sca/1.0"</w:t>
                      </w:r>
                    </w:p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fr-FR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targetNamespace="http://mortgage" name="MortgageComposite"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component name="LoanApprovalComponent"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implementation.java class="mortgage.LoanApprovalImpl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property name="minimumCreditScore"&gt;600&lt;/property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reference name="creditCheck" target="CreditCheckComponent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reference name="interestRateQuote" target="InterestRateQuoteComponent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reference name="riskAssessment" target="RiskAssessmentComponent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reference name="mortgageCalculator" target="MortgageCalculatorComponent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/component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component name="CreditCheckComponent"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implementation.java class="mortgage.CreditCheckImpl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/component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component name="InterestRateQuoteComponent"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implementation.java class="mortgage.InterestRateQuoteImpl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/component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component name="RiskAssessmentComponent"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implementation.java class="mortgage.RiskAssessmentImpl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/component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component name="MortgageCalculatorComponent"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implementation.java class="mortgage.MortgageCalculatorImpl" /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/component&gt;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&lt;/composit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57:00Z</dcterms:created>
  <dc:creator/>
  <dc:description/>
  <cp:keywords/>
  <dc:language>en-US</dc:language>
  <cp:lastModifiedBy>IBM_USER</cp:lastModifiedBy>
  <dcterms:modified xsi:type="dcterms:W3CDTF">2008-09-10T16:12:00Z</dcterms:modified>
  <cp:revision>14</cp:revision>
  <dc:subject/>
  <dc:title/>
</cp:coreProperties>
</file>